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H Door Version 2.01/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by Eric Theri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ZH Door    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gal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door  is  copyrighted  program  distributed  und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ware Concept.  As such, you can use this door for as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would like without payment,  however, the author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iciate a do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reeware,  this door can  be  distributed  freely 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s and/or on  a  BBS,  not  exceeding  $5 p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 modify any  program,  document,  or anyth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 distributed.  You  may  not  modify  any program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or is distributed without warranty. In no  even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ic Theriault  be liable to  you  for  any  damages  ari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use or inability to use this program,   even if Er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iault  or   representive   has   been   advised 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 for  such  damages.  Eric  Theriault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le for any such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door is a registered trademark of Eric Theriault.  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band and product names mensioned in this document,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door,  and/or  in  any  other  document  enclosed 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  or  registered  trademarks  of  their  resp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 event should this door be used to carry out any  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egal.  If so,  the author is not responsible for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ideas  expressed  in  this document are the idea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. You are encouraged to read other information on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pt ex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 illegal  to use this program for purposes  other 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initially created for, unless permission for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ZH Door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Legal Notice . .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>Introduction .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>Installation .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>Display Screens 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>Non-Standard IRQ's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>Local Logons . .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>SysOp Keys . . .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>Support and Updates 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>Versions . . . .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>Ideas  . . . . .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>Donation . . . .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>Acknowledgements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ZH Door  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is door will show your users how to use LZH files with LHA.EXE. LZHDoor</w:t>
      </w:r>
    </w:p>
    <w:p>
      <w:pPr>
        <w:pStyle w:val="PreformattedText"/>
        <w:bidi w:val="0"/>
        <w:jc w:val="left"/>
        <w:rPr/>
      </w:pPr>
      <w:r>
        <w:rPr/>
        <w:t xml:space="preserve">supports TriBBS, PCBoard, GAP (DOOR.SYS Systems), SpitFire, WildCat!, RBBS </w:t>
      </w:r>
    </w:p>
    <w:p>
      <w:pPr>
        <w:pStyle w:val="PreformattedText"/>
        <w:bidi w:val="0"/>
        <w:jc w:val="left"/>
        <w:rPr/>
      </w:pPr>
      <w:r>
        <w:rPr/>
        <w:t>(DORINFOx.DEF Systems), and WWIV. It also has a comprehensive serial input</w:t>
      </w:r>
    </w:p>
    <w:p>
      <w:pPr>
        <w:pStyle w:val="PreformattedText"/>
        <w:bidi w:val="0"/>
        <w:jc w:val="left"/>
        <w:rPr/>
      </w:pPr>
      <w:r>
        <w:rPr/>
        <w:t>and output routines for maximum speed, fully supports high speed modems,</w:t>
      </w:r>
    </w:p>
    <w:p>
      <w:pPr>
        <w:pStyle w:val="PreformattedText"/>
        <w:bidi w:val="0"/>
        <w:jc w:val="left"/>
        <w:rPr/>
      </w:pPr>
      <w:r>
        <w:rPr/>
        <w:t xml:space="preserve">16550 FIFO Buffering, locked serial ports, non-standard serial ports, </w:t>
      </w:r>
    </w:p>
    <w:p>
      <w:pPr>
        <w:pStyle w:val="PreformattedText"/>
        <w:bidi w:val="0"/>
        <w:jc w:val="left"/>
        <w:rPr/>
      </w:pPr>
      <w:r>
        <w:rPr/>
        <w:t>and an ANSI Terminal emulator so there's no need to load ANSI drivers</w:t>
      </w:r>
    </w:p>
    <w:p>
      <w:pPr>
        <w:pStyle w:val="PreformattedText"/>
        <w:bidi w:val="0"/>
        <w:jc w:val="left"/>
        <w:rPr/>
      </w:pPr>
      <w:r>
        <w:rPr/>
        <w:t>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designed to describe LZH/LHA.EXE, you may also use this door for</w:t>
      </w:r>
    </w:p>
    <w:p>
      <w:pPr>
        <w:pStyle w:val="PreformattedText"/>
        <w:bidi w:val="0"/>
        <w:jc w:val="left"/>
        <w:rPr/>
      </w:pPr>
      <w:r>
        <w:rPr/>
        <w:t>many other features. See Ideas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ZH Door now supports RIPScrip Graphics. LZH Door will auto-detect RIPScrip</w:t>
      </w:r>
    </w:p>
    <w:p>
      <w:pPr>
        <w:pStyle w:val="PreformattedText"/>
        <w:bidi w:val="0"/>
        <w:jc w:val="left"/>
        <w:rPr/>
      </w:pPr>
      <w:r>
        <w:rPr/>
        <w:t>Graphics, and display RIPScrip screens if the user is using a RIPScrip</w:t>
      </w:r>
    </w:p>
    <w:p>
      <w:pPr>
        <w:pStyle w:val="PreformattedText"/>
        <w:bidi w:val="0"/>
        <w:jc w:val="left"/>
        <w:rPr/>
      </w:pPr>
      <w:r>
        <w:rPr/>
        <w:t>Compatibl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One of the major configurations that must be done is the door configuration</w:t>
      </w:r>
    </w:p>
    <w:p>
      <w:pPr>
        <w:pStyle w:val="PreformattedText"/>
        <w:bidi w:val="0"/>
        <w:jc w:val="left"/>
        <w:rPr/>
      </w:pPr>
      <w:r>
        <w:rPr/>
        <w:t>file. Included is LZHDOOR.CFG. This file read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I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:\TRI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Escap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ic Theri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 lot of you, I'm sure that LZHDOOR.CFG means nothing. So here's the</w:t>
      </w:r>
    </w:p>
    <w:p>
      <w:pPr>
        <w:pStyle w:val="PreformattedText"/>
        <w:bidi w:val="0"/>
        <w:jc w:val="left"/>
        <w:rPr/>
      </w:pPr>
      <w:r>
        <w:rPr/>
        <w:t>information it requ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1: Door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- PCB for PC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- GAP for GAP (DOOR.SY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- SF for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- RBBS for RBBS (DORINFOx.DEF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- WC for WildCa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- TriBBS for Tri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\ WWIV for WWIV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2: Path to door data file(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3: BBS Name (81 charact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4: SysOp's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5: Locked Baud Rate (0 for no-lock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step needed to get the door operating is the batch file. My batch</w:t>
      </w:r>
    </w:p>
    <w:p>
      <w:pPr>
        <w:pStyle w:val="PreformattedText"/>
        <w:bidi w:val="0"/>
        <w:jc w:val="left"/>
        <w:rPr/>
      </w:pPr>
      <w:r>
        <w:rPr/>
        <w:t>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         Change directory to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\DOORS\LZH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         Run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ZHDOOR LZHDOOR.CF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         Change directory back to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\TRI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         Reload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ARD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many of you don't run TriBBS, Here is an example for systems like</w:t>
      </w:r>
    </w:p>
    <w:p>
      <w:pPr>
        <w:pStyle w:val="PreformattedText"/>
        <w:bidi w:val="0"/>
        <w:jc w:val="left"/>
        <w:rPr/>
      </w:pPr>
      <w:r>
        <w:rPr/>
        <w:t>Remote Ac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         Change directory to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\DOORS\LZH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         Run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ZHDOOR LZHDOOR.CF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ZH Door 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is all the setup you must do. Now LZH Door is installed. Since I am sure</w:t>
      </w:r>
    </w:p>
    <w:p>
      <w:pPr>
        <w:pStyle w:val="PreformattedText"/>
        <w:bidi w:val="0"/>
        <w:jc w:val="left"/>
        <w:rPr/>
      </w:pPr>
      <w:r>
        <w:rPr/>
        <w:t>that the defaults are not what you desire, please read further for</w:t>
      </w:r>
    </w:p>
    <w:p>
      <w:pPr>
        <w:pStyle w:val="PreformattedText"/>
        <w:bidi w:val="0"/>
        <w:jc w:val="left"/>
        <w:rPr/>
      </w:pPr>
      <w:r>
        <w:rPr/>
        <w:t>information to make your LZHDoor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 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LZH Door can display your screens instead of the default screens. You do not</w:t>
      </w:r>
    </w:p>
    <w:p>
      <w:pPr>
        <w:pStyle w:val="PreformattedText"/>
        <w:bidi w:val="0"/>
        <w:jc w:val="left"/>
        <w:rPr/>
      </w:pPr>
      <w:r>
        <w:rPr/>
        <w:t>have to create these screens, but your door can look a lot more unique. These</w:t>
      </w:r>
    </w:p>
    <w:p>
      <w:pPr>
        <w:pStyle w:val="PreformattedText"/>
        <w:bidi w:val="0"/>
        <w:jc w:val="left"/>
        <w:rPr/>
      </w:pPr>
      <w:r>
        <w:rPr/>
        <w:t>screens must be strip of all control-codes or @-symbols or whatever you use</w:t>
      </w:r>
    </w:p>
    <w:p>
      <w:pPr>
        <w:pStyle w:val="PreformattedText"/>
        <w:bidi w:val="0"/>
        <w:jc w:val="left"/>
        <w:rPr/>
      </w:pPr>
      <w:r>
        <w:rPr/>
        <w:t>for your BBS. The files must end with ANS for ANSI screens, ASC for ASCII</w:t>
      </w:r>
    </w:p>
    <w:p>
      <w:pPr>
        <w:pStyle w:val="PreformattedText"/>
        <w:bidi w:val="0"/>
        <w:jc w:val="left"/>
        <w:rPr/>
      </w:pPr>
      <w:r>
        <w:rPr/>
        <w:t>screens, and RIP for RIPScri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files you can crea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  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.*       Welcomes the user. This screen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ly after the screen that says "LZH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1.00 Copyright 1993 by Eric Theriault"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ZH Door will put a pause after this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not created, LZH Door will not put a paus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r display anyth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1.*         LZH Information Screen 1. This scree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ed after the copyright notice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LCOME.A*. LZH Door will put a pause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ext, like it does with the default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not created, LZH Door will put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2.*         LZH Information Screen 2. This scree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ed after the copyright notice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LCOME.A*. LZH Door will put a pause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ext, like it does with the default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not created, LZH Door will put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n-Standard IRQ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LZH Door, as stated above, supports non-standard IRQ's. If you run your BBS </w:t>
      </w:r>
    </w:p>
    <w:p>
      <w:pPr>
        <w:pStyle w:val="PreformattedText"/>
        <w:bidi w:val="0"/>
        <w:jc w:val="left"/>
        <w:rPr/>
      </w:pPr>
      <w:r>
        <w:rPr/>
        <w:t>on a modem with non-standard IRQ's, you can start up LZH Door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ZHDOOR [configuration file] [non-stardard ir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ZHDOOR LZHDOOR.CFG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mean to run LZH Door with LZHDOOR.CFG on IRQ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un 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LZH Door can be run in local mode without the door data file (Drop file) by</w:t>
      </w:r>
    </w:p>
    <w:p>
      <w:pPr>
        <w:pStyle w:val="PreformattedText"/>
        <w:bidi w:val="0"/>
        <w:jc w:val="left"/>
        <w:rPr/>
      </w:pPr>
      <w:r>
        <w:rPr/>
        <w:t>running LZH Door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ZHDOOR [configuration file]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ZHDOOR LZHDOOR.CFG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Op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e following is a list of the SysOp key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ZH Door    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:           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 Switches from User status wind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lp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            Take 5 minutes away from user wh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. NOTE: Time will *NOT*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fered back to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            Give 6 minutes to user while in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Time will *NOT* be transf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 to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            Force user back to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           Enter chat mode. Press ESC to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t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          Dro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port  &amp; Up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Technical support and updates may be aquired by calling The Escape BBS at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603) 882-38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do:  1:132/2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rldNet:  62:2004/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NG: 93:427/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shNet: 19:1603/2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several  other 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try my other progra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LZH Door Version li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00p - Prerelease. Compiled with an un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i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00  - Recompiled with a registered Tri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50  - Fixed spelling errors, Made "Press C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inue" prompts into "Press any ke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inue". Added display screen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ed documents. And various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00  - Added RIPScrip compatible func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ed Language support. Fixed error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made program more com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prove 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01  - Fixed DOOR.SYS Probl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d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Since this door is so well written, it is possible for you to use it to</w:t>
      </w:r>
    </w:p>
    <w:p>
      <w:pPr>
        <w:pStyle w:val="PreformattedText"/>
        <w:bidi w:val="0"/>
        <w:jc w:val="left"/>
        <w:rPr/>
      </w:pPr>
      <w:r>
        <w:rPr/>
        <w:t>describe other archivers, and/or documents. This is perfectly alright with</w:t>
      </w:r>
    </w:p>
    <w:p>
      <w:pPr>
        <w:pStyle w:val="PreformattedText"/>
        <w:bidi w:val="0"/>
        <w:jc w:val="left"/>
        <w:rPr/>
      </w:pPr>
      <w:r>
        <w:rPr/>
        <w:t>the author. If you use this door program for several things, it is encouraged</w:t>
      </w:r>
    </w:p>
    <w:p>
      <w:pPr>
        <w:pStyle w:val="PreformattedText"/>
        <w:bidi w:val="0"/>
        <w:jc w:val="left"/>
        <w:rPr/>
      </w:pPr>
      <w:r>
        <w:rPr/>
        <w:t>that you make a do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use another of Eric Theriault's programs, RIPView, which will</w:t>
      </w:r>
    </w:p>
    <w:p>
      <w:pPr>
        <w:pStyle w:val="PreformattedText"/>
        <w:bidi w:val="0"/>
        <w:jc w:val="left"/>
        <w:rPr/>
      </w:pPr>
      <w:r>
        <w:rPr/>
        <w:t>display 20+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er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is program was originally released on the Freeware concept. However,</w:t>
      </w:r>
    </w:p>
    <w:p>
      <w:pPr>
        <w:pStyle w:val="PreformattedText"/>
        <w:bidi w:val="0"/>
        <w:jc w:val="left"/>
        <w:rPr/>
      </w:pPr>
      <w:r>
        <w:rPr/>
        <w:t>now, if you use this program in a commercial environment (Your BBS is</w:t>
      </w:r>
    </w:p>
    <w:p>
      <w:pPr>
        <w:pStyle w:val="PreformattedText"/>
        <w:bidi w:val="0"/>
        <w:jc w:val="left"/>
        <w:rPr/>
      </w:pPr>
      <w:r>
        <w:rPr/>
        <w:t>ran to support a program on the market (Other than support boards if you</w:t>
      </w:r>
    </w:p>
    <w:p>
      <w:pPr>
        <w:pStyle w:val="PreformattedText"/>
        <w:bidi w:val="0"/>
        <w:jc w:val="left"/>
        <w:rPr/>
      </w:pPr>
      <w:r>
        <w:rPr/>
        <w:t>are not the author of the product), you must send us $5. Although very</w:t>
      </w:r>
    </w:p>
    <w:p>
      <w:pPr>
        <w:pStyle w:val="PreformattedText"/>
        <w:bidi w:val="0"/>
        <w:jc w:val="left"/>
        <w:rPr/>
      </w:pPr>
      <w:r>
        <w:rPr/>
        <w:t>inexpensive, it is very much appricated by all, and makes myself very</w:t>
      </w:r>
    </w:p>
    <w:p>
      <w:pPr>
        <w:pStyle w:val="PreformattedText"/>
        <w:bidi w:val="0"/>
        <w:jc w:val="left"/>
        <w:rPr/>
      </w:pPr>
      <w:r>
        <w:rPr/>
        <w:t>happy that I could help some of you out there. Please fill out REGISTER.DOC</w:t>
      </w:r>
    </w:p>
    <w:p>
      <w:pPr>
        <w:pStyle w:val="PreformattedText"/>
        <w:bidi w:val="0"/>
        <w:jc w:val="left"/>
        <w:rPr/>
      </w:pPr>
      <w:r>
        <w:rPr/>
        <w:t>and send it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ic Theri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5 Shattuck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ashua, NH 030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will recieve the latest commercial and non-commercial version of</w:t>
      </w:r>
    </w:p>
    <w:p>
      <w:pPr>
        <w:pStyle w:val="PreformattedText"/>
        <w:bidi w:val="0"/>
        <w:jc w:val="left"/>
        <w:rPr/>
      </w:pPr>
      <w:r>
        <w:rPr/>
        <w:t>this door when you regis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ZH Door    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This door would not be possible with ou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Door 1.22+ - This is the door library that this door uses.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Mark D. Goodwin. Shareware version availab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Escap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alo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