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 for Kannons &amp; Katapul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ons &amp; Katapults represents MANY long hours of work.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30 days you MUST send in the registration fee. Unlike m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there is absolutely no crippling of any sort in Kann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pults. Then "Why register?" you may ask? Simple. It gives me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ork on the door. As long as I continue to recieve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e to keep working on Kannons &amp; Katap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ere ARE so many doors that are crippled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so FEW sysops register their doors! Door authors spend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writing these doors and become mighty frustrated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anything for their hard work. It takes a great deal of s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ecent door program. You and your users all benefit from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killful door authors. Good doors make your system more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and retain callers. For these reasons, you should regi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are worthwhile and help your system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"Kannons &amp; Katapults" is only $20.00.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only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: _Kannons_&amp;_Katapults_v4.2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: _$20.00_U.S.___Dat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(s)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6 Sunris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ford, Pa. 1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"Kannons &amp; Katapults"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