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6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FO.DOC -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 is a version of the classic school house gam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ts.  You and the computer take turns selecting w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 square, your initials are placed in the box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gain.  The object is to complete as many squar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LOCK.INS (and GRIDLOCK.KEY if you've registered)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GRIDLO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s can be found in INSTALL.BOI. 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command switches available in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as well a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,y]     SysOp configurable grid size.  The default is [11,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set from any size from [2,2] to [19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 reasons, I recommend having the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larger than the y value.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Lock [11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 is ShareWare.  It is totally uncrippl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Path Finder.  Please consul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_???.BOI file contained in this archive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.EXE  This is Gri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.INS  This is the instruction file that Grid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o users.  I ask that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GridLock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oors will also allow for all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be translated as well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GRID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LOCK.KEY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GRID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HOF.DAT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LOCK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GRIDLOCK.EXE, but it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renamed by use of the /Y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COMMANDS.BOI).  This file display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score, the three best from the previous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.LOG   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Wright and Dennis O'Dell for helping pro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s Coleman for support Dow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3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RIDLOCK.EXE (Gri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LOCK.INS (GridLock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USA.BOI  (Registration Form - United State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_AUS.BOI  (Registration Form -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H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