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affiti Wall Door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RINFO1.DEF and WildCAT!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ob O'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 1992 Park In The 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:  This file is guaranteed to do nothing but take up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I am not responsible for any damage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.  It has been run on an AT 286 and an  AT 386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This program is a door that allows users to input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text and store them into files to be read by other us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RINFO systems: Simple,  put GRAFFITI.EXE and GRAFFITI.KE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rectory and call it up as GRAFFIT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ffiti Wall will  look for  DORINFO1.DE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directory  and will exi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run, the program is self-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systems: Put GRAFFITI.EXE and GRAFFITI.KEY in your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directory.  When calling Graffiti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DOOR.SYS to the directory Graffiti is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directory  WildCAT  creates it in. 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ffiti with the command line parameter: 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ffiti Wall needs MAKEWILD.DAT and DOOR.SY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exit 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FFITI 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assumes your main directory is WC30, your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\WC30\WCWORK and that you running multi-node  (v2.2  is NO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).  Replace the directories with the prop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 The files created by Graffiti Wall  and 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FITI.ANS - Graffiti Wall shown to 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FITI.ASC - Graffiti Wall shown to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FITI.SYP - Graffiti Wall shown to SYSOP as stated in  DORINFO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file has the users name that inputted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Graffiti, useful for those annoying "potty mo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:  This program is not free, you are granted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30 days to evaluate the program.  If you continue using Graff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l after the 30 days, you must register it by fill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send comments or suggestions to the suppor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k In The Alley Support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lley BBS (313)289-2659 HST v.42bis  SysOp: Rob O'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fiti Wall was written with Turbo Pascal 6.0  using  the  JP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written by John Pa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fiti Wall is Copyright (c) 1992 by Park In The 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ascal  is Copyright (c) 1983,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Door        is Copyright (c) 1992 by Motor City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