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�   ���   ����� ���             ���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����� ���   ��� ��</w:t>
      </w:r>
      <w:r>
        <w:rPr>
          <w:rtl w:val="true"/>
        </w:rPr>
        <w:t>ݱ</w:t>
      </w:r>
      <w:r>
        <w:rPr/>
        <w:t xml:space="preserve">��             ���    � ����� </w:t>
      </w:r>
      <w:r>
        <w:rPr/>
        <w:t>F/X-Cha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��    ���    ��</w:t>
      </w:r>
      <w:r>
        <w:rPr>
          <w:rtl w:val="true"/>
        </w:rPr>
        <w:t>ݱ��   ����ݱ</w:t>
      </w:r>
      <w:r>
        <w:rPr/>
        <w:t>������  �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  ��� ���</w:t>
      </w:r>
      <w:r>
        <w:rPr>
          <w:rtl w:val="true"/>
        </w:rPr>
        <w:t>ݱ��    ���ݱ�� ��ݱ</w:t>
      </w:r>
      <w:r>
        <w:rPr/>
        <w:t xml:space="preserve">��  ���    �  </w:t>
      </w:r>
      <w:r>
        <w:rPr/>
        <w:t>SysOp Chat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�   �����    ���    ��� ��</w:t>
      </w:r>
      <w:r>
        <w:rPr>
          <w:rtl w:val="true"/>
        </w:rPr>
        <w:t>ݱ</w:t>
      </w:r>
      <w:r>
        <w:rPr/>
        <w:t xml:space="preserve">�� ���  ���    � </w:t>
      </w:r>
      <w:r>
        <w:rPr/>
        <w:t>Compatible With MO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   ��� ���   ��� ��</w:t>
      </w:r>
      <w:r>
        <w:rPr>
          <w:rtl w:val="true"/>
        </w:rPr>
        <w:t>ݱ�� ��ݱ</w:t>
      </w:r>
      <w:r>
        <w:rPr/>
        <w:t xml:space="preserve">�� ���  ���    �   </w:t>
      </w:r>
      <w:r>
        <w:rPr/>
        <w:t>Bulletin Bo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ݱ��   ���   ���   ����� ��� ��� ����ݱ</w:t>
      </w:r>
      <w:r>
        <w:rPr/>
        <w:t>�  ����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7.0a - Written By Tom Bradford - (C) 1992 By 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 Of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Loa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Commands Used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- Edi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- Files Used By F/X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X-Chat Support BBS - The Latest Version Of F/X-Chat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ss Running Board BBS of Canton,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Or     (617) 828-0868 (USR/DS 1200 - 19.2K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sted From   "The" Diamond Cut Software Suppor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;199 For The Diamond Cut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1:101/330  OurNet 65:131/0  RIME:MASSRN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7.0a:  One Cosmetic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The Color Selection Screen Is Now A Bit Mo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amond Cut Software No Longer Asks That F/X-Cha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Software Support Location - The Mass Running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6.1a:  Basic Cosmetic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pon Exit Of F/X-Chat, The Screen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ored To White On Black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 Press &lt;Enter&gt; To Continue Prompt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Text Fi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Y Now Clears The Current Line In Both Spli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gular Cha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USED to be one of the most popular split-screen cha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BBS.  Nowadays, it is one of the most popular split-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vailable for ANY BBS software.  It has been tested and/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on any of the following softw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BBS        Remote Access   Opus CBCS      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ston BBS      Maximus CBCS    RBBS-PC       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work on other softwares such as Telegard, TAG, or WWI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not yet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- Loa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perly run F/X-Chat, you must execute it with the call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-CHAT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         Loads up the configuratio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n         Specifies ANSI status (n:0=Off,1=On,2=Avat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n         Specifies Avatar 0+ status (n:0=Off,1=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n         Specifies port number (n:1=Com1,2=Com2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nnnnn     Specifies modem speed (nnnnn:300,1200,2400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          Specifies local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B          Bypasses reason prompt and pag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nnnnnnn   Defines the PATH and FILE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to locate the include file (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1 and /2 switches)  This MUST be placed BEFORE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1          Specifies a PCBOARD.SYS format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2          Specifies a DORINFO.DEF format file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nnnnnn!   Specifies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Names Can Be Any Amount Of Words Up To 3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Be Terminated With A ! If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can be placed in any order on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optional.  It is suggested that the com port, baud rate,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be passed so that the system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 few examples of calling F/X-Chat with different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QuickBBS: (Type 7 Shell On Po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CHAT.EXE /P1 /S*B /G*G /N*F *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mote Access (Type 7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CHAT.EXE /P*P /S*B /G*G /N*F *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Bos-BBS (Type 7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CHAT.EXE /P*P /S*B /G*G /V*A /N*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C-Board (With PCBOARD.SYS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CHAT.EXE /DPCBOARD.SYS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BBS-PC (With DORINFO1.DEF In C:\R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-CHAT.EXE /DC:\RBBS\DORINFO1.DEF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- Commands Used While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-commands for both the SysOp and User are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- Clears the current line being input by the SysOp o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R - Redraw the screen (In case of line-noise or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W - Clear the window (Either SysOp's or User's)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coordinates 1,1 of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se keys, all other keys are treated as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echoed to the display screen.  The SysOp has a fe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commands that he can use as well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- Toggles plug-in mode.  This will allow the SysOp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user's side of the screen (Ctrl-P to toggle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 - Click!  Hangs up on the user and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- Prompts the SysOp for a file name to be upload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F/X-Chat will send a text, ANSI, or Avatar 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the user.  These files can contai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BBS style control characters.  Ctrl-F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's name and Ctrl-K display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- Toggles the ASCII capture log of the Chat s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ual contents of which are held in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Log Fil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- Edits the configu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- Shells to DOS and allow the SysOp to do whatev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want to do.  To return to the Chat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must type "EXIT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- This will exit the Chat program and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- Edi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F/X-Chat's configuration, invoke F/X-Chat with th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This will display a window with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  You can toggle up and down between the fields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 arrow keys.  To change a boolean (Yes/No) value, hit [Space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eld, and to edit a color value, hit [Enter] o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editing and save the configuration, at any tim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-CHAT.DEF is no longer used by F/X-Chat as the configur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handle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 - Files Used By F/X-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will now display .ASC/.ANS/.AVT files instead of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displayed by F/X-C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???      Displayed when the user is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NOAV.???  Displayed if SysOp does not answ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ABRT.???  Displayed if SysOp abort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TIME.???  Displayed if User pages outside of paging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files are included in the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also reads in a Remote Access PAGE type file (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an be modified in the configuration) to pla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ging tones.  A demo music file is included in the 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writes to CHAT.LOG when conversation logging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writes to a log file (in QuickBBS format) of whic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mod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-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d like to acknowledge the past help of Keith La Riviere, Bob Sh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b Church in the testing and debugging of this program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to personally thank Rosa Bravo, Dale Barnes, Scott Ste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eve Woodward for their help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/X-Chat has grown over the past few years into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-screen chat programs available world-wide, pretty goo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-punk from Bo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any questions to the bulletin board system previously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ation or to my home voice number of (617)561-0121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so want to mail any questions (because Long-distance pho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come costly) you may have.  Mail any comments, questions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mond Cu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31 Brandywyn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 Boston, Ma. 02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nswer any questions you may have as prompt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'Nu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m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617)561-01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