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ceOne Door   v1.0 01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ike M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Tim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583 - 4896  1200 -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804) 588 - 4737  9600 -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One is a file download door that will work with mos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It was written using a DoorFrame v 4.6 compiled with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Basic version 4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vides for  drop in installation on most BBS's.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hancements in DoorFrame ForceOne supports DigiBoards as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mm port settings. Although we only support comm 1 throug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tern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uses in the BBS world for a door of this s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examples are:   Running as a login door allowing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Registration, allfiles list, icon files for rip graphi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Dos hook, door to send files to your users very simply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One uses only external protocols. Some examp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zip and all batch files MUST not be rena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are pas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= Pa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%2 =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=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RQ and Base I/O Address are not provided for those wh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To work with other external protocols. They will be suppo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releases. These values are taken from your BBS Drop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orceOn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rotocol choices  are limited to 5 for this release. You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the batch files and menu screens to use other protocols, be s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y only require the File Name, path and comm port and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DSZ's command line for batch file downloads, For batch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need to supply a protocol menu for the user defined as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SCII version and PROTOG for the color version. Samp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use all though to access some of the protocol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cluded in the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.EXE  --------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.CFG  ----------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.DOC  ---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EXE  ----------- Force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----------- Doc o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.HLP   ----------- Help Scre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G.HLP  ----------- Help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G.  ------------ ANSI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  ------------ ASCII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G.    ------------ ANSI list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.     ------------ ASCII list of availab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x.BAT  ------------ Protocol Se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x.BAT  ------------ Protocol Receiv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.DOC  ------------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 file (FORCE.CFG) is explained in more detail in SAMPLE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1:  C:\WC30\NODE\DOOR.SYS ----------&gt; location of your BBS dr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Real Time Access BBS  ----------&gt; your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Mike                  ----------&gt;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Marange               ----------&gt;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C:\FORCE\             ----------&gt; Force On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 C:\WC#)\ACTIVITY.001 --------&gt; Path to your activity log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default of Forc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 D:\REGISTER.ZIP       ---------&gt; Full path and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           your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8: Registration Files      ----------&gt; File #1 Description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9:                          ----------&gt; 2nd file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0:                         ----------&gt; File #2 Description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1:                        ----------&gt; 3rd file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:                        ----------&gt; File #3 Description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3:                        ----------&gt; 4th file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4:                        ----------&gt; File #4 Description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lines 7, 9, 11, 13  should contain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f the files you wish your users to be able to downlo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or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 One is be called with the name of the configuration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FOR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ne supports the use of Fossil drivers.  To tell you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ssil driver instead of the standard COM ports, just put /F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FORC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detected, Force On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On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fter the configuration filename. Let's assume you COM1 and IRQ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passed to your to run Force 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FORC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FORC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5 tells Force On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the location of the system file on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.CFG file, you may use the environment variables %WCNODEID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pcbdrive%,%pcbdir%, %pcbnode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works fine to the best of my knowledge and will not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blems on any  systems that I am aware of.   If however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problem please contact me so I can get it fixed.  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held responsible for any  damages or failures  brought o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or or in ANY way related to the use of this door. In other word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 not responsible for ANYTHIN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ceOne is released as Shareware and is not crippled in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expect to get rich off of it.  On the other hand, I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a bit of time into this project and would appreciat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$10.00 for this door. Which entitles you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bsolutely free, a guilt free conscience and most of al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  annoying Unregistered Screens a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ments,  bug reports and suggestions are welcome and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ched at either my own board or Through the MSI Net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a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l Time Acces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583 Shore Dr. #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folk, Va  2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04)583-4896  1200 - 9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4)588-4737  9600 -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