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ONE QUARTER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rcher        Philadelphia Eagle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Cunningham Philadelphia Eagle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Goebal        Philadelphia Eagle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Mahon        Philadelphia Eagle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Conklin  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kel   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Harper 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Humphries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utledge 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yplan        Washington Redskins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Aikman        Dallas Cowboys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euerlein    Dallas Cowboys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Kupp         Dallas Cowboys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arlson       New York Giant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Cavanaugh     New York Giant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ostetler     New York Giant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ez         New York Giant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Simms         New York Giant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handler     Phoenix Cardinal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 Rosenbach     Phoenix Cardinal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rer        Chicago Bear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arbaugh       Chicago Bear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ustin        Chicago Bear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om Willis   Chicago Bear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Kramer        Detroit Lion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Long         Detroit Lion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Peete       Detroit Lion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Ware         Detroit Lions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annon        Minnesota Viking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Salisbury     Minnesota Viking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Wilson        Minnesota Viking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Favre        Green Bay Packer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 Kiel         Green Bay Packer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ajkowski      Green Bay Packer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omczak       Green Bay Packers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Berg       Tampa Bay Buccaneers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y Testaverde   Tampa Bay Buccaneers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ono         San Francisco Forty-Niner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Henderson    San Francisco Forty-Niner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       San Francisco Forty-Niner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Young        San Francisco Forty-Niner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iller       Atlanta Falcon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 Tolliver Atlanta Falcon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uck          New Orleans Saints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Hebert       New Orleans Saints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sh        New Orleans Saints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Everett        Los Angeles Rams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Jones        Los Angles Rams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agel        Los Angles Rams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 Rubley       Los Angles Rams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Veach        Los Angles Rams           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