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CHOOSE WIDE RECEIVER NUMB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Barnett        Philadelphia Eagle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xon         Philadelphia Eagle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Green           Philadelphia Eagle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Harris          Philadelphia Eagle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y Jackson       Philadelphia Eagle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ikahema        Philadelphia Eagle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 Williams     Philadelphia Eagle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ahoon       Washington Redskin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Clark          Washington Redskin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Clark          Washington Redskin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obbs       Washington Redskin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mond Howard      Washington Redskin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Johnson         Washington Redskin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Melton         Washington Redskin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Monk            Washington Redskin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y Sanders       Washington Redskin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Smith         Washington Redskins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Alphin       Dallas Cowboys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in Harper        Dallas Cowboys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Irvin       Dallas Cowboys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omack         Dallas Cowboys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ick Shepard     Dallas Cowboys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Baker       New York Giants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lloway      New York Giants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. Hamilton       New York Giants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gram         New York Giants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cCaffrey        New York Giants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Smith          New York Giants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Brown         Phoenix Cardinals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Edwards     Phoenix Cardinals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Harry          Phoenix Cardinals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 Hill         Phoenix Cardinals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Jackson        Phoenix Cardinals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Jones         Phoenix Cardinals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y Proehl        Phoenix Cardinals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rown          Chicago Bear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ll Davis       Chicago Bear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Gentry       Chicago Bear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on Johnson      Chicago Bear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Jones        Chicago Bear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Kozlowski      Chicago Bear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Mickel       Chicago Bear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Morgan      Chicago Bear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Morris          Chicago Bear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Thomas         Chicago Bear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addle          Chicago Bear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Wright         Chicago Bear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ie Barrett      Detroit Lion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Campbell       Detroit Lion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arr           Detroit Lion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 Green        Detroit Lion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Matthews     Detroit Lions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Moore        Detroit Lions                     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