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 </w:t>
      </w:r>
      <w:r>
        <w:rPr/>
        <w:t xml:space="preserve">DWARZ v2.00 MANAGER DOCUMENT   </w:t>
      </w:r>
      <w:r>
        <w:rPr/>
        <w:t>۱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0, 1991, 1992 SoftSpot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ENERAL Over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NAGER.EXE is a utility for use with the DWARZ Gam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in life is to create a number of different text file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layer rankings amongst the different realm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the individual combined rankings of the different Realm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latest recons received on the other Re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MANAGER may be started in a manual 'editing'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limited player maintaince capabilities as well as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EPORT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tially run, MANAGER will create another subdirectory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ARZ root called DATABASE where it will create/st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ext files it will be using...no messy set-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.???   This is a Ranked listing of all the play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different Realms from BIGGEST to SMALL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reat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MS.???    This is a Ranked listing showing the TOTAL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 of each Realm, as well as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recon received from this realm.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HOF.???  This is a PERMANANENT Text file showing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ked player on an INTER-REALM basis a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ACH month.  this is updated ONC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options are available via COMMAND LINE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 [SCORES|NOMALACHI|LOW=nnnn|MAX=nnnn] [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CORE:     Normally all output is sorted according to CITI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ing this parameter will cause all reports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lay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LACHI:   The Default is to include the computer generated MAL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 in the reports/totals, however pa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will cause the malachi to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LOW=nnnnn: This function will allow you to designate a MINIMUM sc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count.  Only players with this value or gre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i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X=nnnnn: This command will allow you to limit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i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MANUAL:   Normally MANAGER will boot up and create th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s then exit, however this paramete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ager to enter the player editor/maintain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s using this parameter is exclusive of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 </w:t>
      </w:r>
      <w:r>
        <w:rPr/>
        <w:t xml:space="preserve">MANAGER MANUAL MODE.           </w:t>
      </w:r>
      <w:r>
        <w:rPr/>
        <w:t>۱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manager up in this mode (MANAGER MANUAL) Will give yo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few general player/system maintaince func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PLAYER(S), and VERIFY SYSTEM Data for any of your leages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DELETE PLAYERS will show a list of all current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ALIAS Name, and their last play date.  Simply sele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you wish deleted by moving the highlight bar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pressing SPACE BAR.  Press RETURN to begin deletion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to confirm delete of player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VERIFY SYSTEM will display a small table containg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al statistics for the game: (this is provided mostly as 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d in tracking down system problems, so please notify me A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otice anything odd on this tabl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ͺ System data CRC: *************            NOTES 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</w:t>
      </w:r>
      <w:r>
        <w:rPr/>
        <w:t>Player data CRC: *************             ------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ͺ  Next Attack #: 0                           {a} 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lm:     �last maintaince: 04\14\1991                  {b}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ͺ   Version Data: Version 0.75 BE             {c} 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AP:      � FOOD Available: 200,000                     {d}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ͺ CITY Available: 150                         {e} 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EATHER factor: 0                           {f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MAGIC Factor: 0                           {g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--Press Any Key-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} This is the number of Incoming/Outgoing datapacket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} Date Maintaince was last run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} This is the version of the programs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} This is the FOOD available in the Common Food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} This is the NUMBER OF CONSTRUCTION CREWS available for building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} This is a result of MAGICAL Weather Attacks against your Re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should be less then about 5,000 or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G} MAGIC FACTOR: this is a result of UNSECCESSFULL magic attac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m again generally less then 5,000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EBUILD DUP.DAT will allow you to rebuild the internal Index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.DAT (DWARNET duplicate attack checking records) IF AND ONLY IF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of each record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VERIFY ROUTES will display your current routing for all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gue.  These routes are a combination of the DEFAULT routing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league leader and any ROUTE files you may have cre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(Note that this will not do anything if you've selected the LOC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