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is 1.4b and is an ongoing Beta version prior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  There have been several important updates that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released prior to version 2.0 because they addre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1.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ortrak can now TRULY be in it's own directory.  I had left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the code that had it look in the home directory for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Shareing violations were happening on Multinode boards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ctivity.  This was locking up some boards...took me awh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get around that but I did manage to find it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 at PowerBasic!  Doortrak now attempts to generat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rectly in the display directory...if the door menu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y Wildcat then Doortrak will just update the data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new screen for that attempt.  So finally the Shar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new file SCREENP.DAT which contains the paths to your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ors.rip screens. This tells Doortrak where to create th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