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15 for DoorScan and you download it from E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20 for DoorScan and I upload i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DoorScan and your BBS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nregistered. Future REGISTERED vers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an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of 12/28/93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South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ntro, CA  92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NAME, ADDRESS, CITY, STATE, ZIP, VOICE PHONE, BBS NAME, BBS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AUD, and any suggestions you may ha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