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Man Statistics Generator v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 will read your DoorMan v3.0 DAT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6 Bulletin files! (Based on having 15 categorie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will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Minutes in Door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Total Usage (or Categ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at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files are created in both ANSI and ASCII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s is sorted in decending order based on Tot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s for the bullet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## Doors (## defined in a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Sta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ors in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and locations of these bulletins are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named DMSTATS.CFG.  There should b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archive.  Each line is commented in th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just edit it and go (don't worry about nu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the program will ignore them).  However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file isn't there, here's what should b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BULL         ;Location of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;Number of Doors for Top ##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;ASCII Extension for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                 ;ANSI Extension for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0               ;Filename for Overall Stats by Category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1               ;Filename for Overall Stats by Door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22               ;Filename for Top ## Doors (8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1                ;Rootname for Individual Category Bulls (6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             ;Pause Code for End of Bulletins (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Category Bulls will be nam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Name + Category Number (as positioned i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n the example above, the Bulletins would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101, BULL102, BULL103, etc.... up to the maximum of BULL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NOTE:  Since I don't run WildCat, I don't know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ak out on a number greater than 99 or no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simply create a bat file which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enames each bulletin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rogram, simply put it in you DoorMan v3.0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it, 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