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Man Stats Graphe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!! DESQView Users !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is program uses direct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rites!  Make sure to tell DV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en you set up a window for 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nder DV 2.41, the program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un fine in a 256k wind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If you're running Wildcat, D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T attempt to shell from Wildc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 this program!  It WILL ca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oblems.  Simply open an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indow for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is a companion program to DoorMan.  It is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ORMAN.DAT file created by DoorMan and crea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ased on the door usage data contained in it.  Graph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viewed in three different ways.  First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Graphs from within the door.  This will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view as many graphs they want.  Secon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ditor, which is built into the program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graphs.  Lastly, the program can be run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o create/update up to 10 pre-defined grap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ith the config file.  The program will creat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, ASCII, and WildCat! 3.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at it be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n so it may access the DoorMan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that a DOORMAN.DAT file be presen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DoorMan once a door is used.  You, or a us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 door through DoorMan and stay there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before the file will be created.  If you log on lo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you must also make sure that you have the do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set up to record Sysop Stats in Doo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DoorStat, you will be prompted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program will only ask for these onc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ange them from the Config File Editor. 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This is the full path to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f the program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, this is where it is go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aph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NSI Extension:  The default extension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SCII Extension:  The default extension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running a WildCat! 3.0 system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WildCat! 3.0 bulletins, the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don't mean anything.  Any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ed to create a WildCat! 3.0 bulletin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BS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fined these defaults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DI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Editor serves two purposes.  First and fore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here you define the "pre-defined" bulletin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each night.  However, by using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can also be used to experiment an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you may not want to use in your bulletins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rpose you want to use it for, the sam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Following are the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UR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etty self-explanatory.  When you choo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defaults you have defined in a box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you have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one is prett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you will undoubtedly use the mo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efine the bulletins you want to preview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want to add to the config file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first thing you have to do is select a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 Below are your choices and an expla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This will allow you to graph the activ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over time, or, to creat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ng the activity of ALL categor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oose this option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One category or All.  If you choo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will asked to choose whi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:  This will allow you to graph the activity of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ime, or, to compare the activity of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e category.  When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ing you will be asked to do i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the door(s) you want is/are i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chosen a category from the li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whether to use One door or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one, you will be shown the list of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tegory and asked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:  This option allows you to graph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oor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a subject for the graph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what basis you want to compare/list the data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Used:  This will graph the activity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number of times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Door:  This will graph the activity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he minutes of BBS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we have a subject and know what data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decide how much data to us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cope of the bulletin.  Y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:  Graphs the activity of the subject over one da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hour.  This is handy for finding 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/worst time to call the BBS is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.  Once you have chosen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which day to display.  You may choose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y during the month, -1 for yesterday's activit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oday's activity, or A for ALL days activity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:  Graphs the activity of the subject for a gi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ken down by day.  Once you choo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the month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 letter abbreviation, or Cur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y system, this graph revealed a weekly cy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 usage.  It may help your users better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ay to call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Graphs the activity of the subject ove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available broken down by d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mited to 60 days due to the siz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ore than 60 days of data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get the data for the most rece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.  In other words, the grap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yesterday and go backwards up to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prompted for a node number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at door usage on individual nodes, 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will be prompted for the Security Level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graph.  When a user creates a graph with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is used.  However, when you creat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bulletin, DoorStat has no way of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viewing it.  Therefore, you tell it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result will be the same as a user with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eating a graph within the door.  Then,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to show the bullet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have all the data needed to create the graph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the program will as you if you want to previe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and the program will go gather the data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and then show it to you.  Once you're finishe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program will ask you whether or not to add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then you will be prompted for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This is the filename the program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the bulletin.  There is no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or an  extension since these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s.  The filename can be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This can be ANSI, ASCII, Both, or WildCat! 3.0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you choose decides what type file(s)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runs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 However, there is a "Hidden"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/testing/playing with the program, I fou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dding a bunch of bulletins to the config file.  I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dding 10 bulletins, hitting the max, and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more.  So, I added a command to remov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When you are prompted which bulletin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A (not a) and Poof! all of them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?  Wonder what that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covers what the program does when ru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Now, for what it does with one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e, you can call the program with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GRAPH DMGRA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automatically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.  This is what you would do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nightly maintenance.  What use is that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their own bulletins, you ask?  Well, even th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option, I have found that there are still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ho will go to the bulletins menu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ut won't go into Graphs from the door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.  Also, it comes in handy for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 at all but are interested in how the BB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is provided as an optional program with th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 since making you pay a higher price fo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ake graphs.  For this reason,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and registration fee.  Also, by doing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back at some future date and register th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utility alone is $20.  However, if you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once, you get the utility for $10. 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rograms are registered at the SAME tim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Man, then come back a day later and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, it will cost $20!  Once you register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piring key which will be good for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programs, I feel that the end us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ay in how a program operates.  Therefor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thing in the program or would like to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feel free to send me a suggestion! 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suggestion I g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