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G  A  M  E  K  E  E  P  E  R      D  O  O  R  W  A  R  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  Quality BBS Door Software for Less!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E T O N A T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Steve Sharp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capable of producing a standard DOOR.SYS file.  Detonate!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SI color or monochrom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supports the use of FOSSIL drivers and non-standar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DETON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E.EXE 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E.DOC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 &lt;--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DETON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.FIL       &lt;-- Fastest times for 1-8 bombs detonat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is a game of luck and deductive reasoning. 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exact location of 8 randomly placed bombs in as littl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o win, you must place an 'X' in each square where you know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, detonate these locations, and be correct (8 out of 8). 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isolating bombs, the game reveals a number in each block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adjacent to it.  The value of the number indicates how many bombs a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block.  For example, if you expose a block with the number 8 i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surrounded by bombs because there are a maximum of 8 blocks ar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the center of the playing grid.  On the other hand, if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re are no bombs in the immediate area of the block. 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a bomb, the game is over.  The '?' symbol can be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omb locations.  'X' and '?' symbols can be erased and 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a block is exposed, no symbols can be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DETON12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GAME.CFG configuration file according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instructions using your favorite word processor. 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BATTLE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DETONATE   &lt;-- Change to the Detonate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NATE GAME.CFG  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DETONATE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.CFG file must be accurate or the door cannot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.  Save your changes to the GAME.CFG fil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      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ERED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Detonate! display the fastest detonation times for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upon leav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Detonate! is $10.  The unregistered do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COPY" upon entry and exit.  Please register or remov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.  As a BBS SysOp, I understand how cost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"EVALUATION COPY" messages will be replaced with an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message that include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              Call The Gamekeeper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 Stonetree Dr.              or        (208) 587-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Home, ID 83647                  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2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onate!                        Return to:  Steve Shar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: 1.2                                 1835 Stonetree D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: $10                       Mountain Home, ID 83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GAME.CFG file 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NE OP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download my registration number from The Gamekeeper's L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t (208) 587-1105.  Enter the password you will use to log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keeper's Lair BBS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irthdate for pre-verification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enough time for your registration fee to reac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for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have my registration number mailed to the addres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able to Steve Sharpe.  This shows my support of Share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areware concept.  It also shows my encouragement to help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ment of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Detonate! is provided as-is and no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otherwise, are included and that I am using it at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