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support/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should always be available from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s are also available from each of the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Dykstra      (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ukoNet 27:416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nteNet 20:905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AS OF OCTOBER 4, 1993, the area code for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ange from area code 416 to area code 905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will then be (905) 898-2443.  Please make note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Ho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&amp;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4) 699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son, T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24/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rech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+31-30-89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2:281/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2 GE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Jackson              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Idwal                     The 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 Madoc                   (+44) 0978 824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xham                     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wyd                        Hours: 10pm-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14 3EY                     You are welcome to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               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2:25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et 73:7443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tnet 44:4000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