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Double Solitaire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0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(c) Copyright 1993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 for  Wildcat!,  PCBoard,  RA/QBBS, 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  DOOR  implementation  of a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game.  The object of the game is to play all of your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before your opponent, in this case the Computer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as many  points as you can.  Players compete for wee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mo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.EXE,  DBLSETUP.EXE,   DSCARDS.ZIP  and   SEND.BA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directory and run DBLSETUP.  A scree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games per day:  The  number of games  per day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ll be allowed to play. Players will be allowed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umber of  times during the  day to  complete 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Entering zero will allow an  unlimited number of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or High scores only:  In the  score file,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r only each player's highest score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will limit  each player to  only one  entry  in the 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files with  only their  highest single 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When set to 'A', all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Double Solita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its own Internal communication routines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 information, press 'ESC'. DBL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DBLSETUP  has  been  run  or  you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but changed some of the information, press 'Y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 update the  configuration file  (DBLSOL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DBLSOL.SCO  file if one does not ex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ETUP will then ask if you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BLSOL.REG).  The  registration  file  will be 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DBLSOL.EXE  must be  started  from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or example: C:\PCB\PCBOARD.SYS.  Double Solitair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x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 By default, Double Solitai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/QBBS DORINFOx.DEF format.  If you are using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B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caller  is using a  RIPscrip  compatible terminal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 will  automatically detect  and use  RIPscrip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graphics.  The caller will also be  able to 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mode requires the icon files  DSCARD*.ICN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achine. If the caller does not hav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 if they wish to  download them at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o do this you must have the files SEND.BAT and DSCAR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DBLSOL.EXE. SEND.BAT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DSZ (Omen Technology Inc) to send DSCARDS.ZIP 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modem.  Double Solitaire passes the base address and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 port being used  so that  non-standard  com por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you  are using a  FOSSIL driver  or intellig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you may have to replace DSZ in SEND.BAT with a Z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 may occur  will be  written to the  DBLSOL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BLSOL.ERR  with the  exact cause of  the error.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DBLSOL.CFG, DBLSOL.SCO and DBLSOL.ER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allow  us to more quickly  determine  the ca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 has been  developed in a 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lti-node features have been  thoroughly tested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using DESQview and  Peer-To-Peer Local Area Network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+  full  record  and  file   locking  is  supported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are  NOT  necessary when running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is DESQview aware.  It is automatically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back to other application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 will be saved in  DBLSOL.BAK.  This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operation of the program and may delet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litaire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SOL DBLSO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a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re file will not be updated. This mode is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BLSO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BLSOL.REG  form was not  previously  created, run DB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ve  it create  DBLSOL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 If it is not, re-run DBL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 Name and  BBS Name are  correct as displayed!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orm to your printer. Send the completed DBLSOL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eck, money order, VISA or MasterCar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ceived,  run  DBLSETUP  and  enter  your Key Number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 Double Solitaire  with  VISA or  Master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your  personalized  Key Number  instantly 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f Coast BBS, (904) 563-2547, and entering  REGIST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.  You will need the Name and BBS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DBLSETUP  as well as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Double Solitaire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direct,   indirect,   incidental,  or  consequential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 the use of this program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ouble Solitaire are warranted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event  Doub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 perform  as described,  the author will  elec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 the   problem  or  refund   the  amount   paid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