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Da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AGED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4)578-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-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hermore, the author does not warrant, guarantee, or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a Wall Copyright (C) 1993 ARMAGEDDON Software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a reasonable period of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re encouraged to distribute 'Da Wall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a Wall Version 2.0 for DOOR.SYS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ERED Version will not have the UNREGISTERED!! messag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will recieve the NEWEST version of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wall2.exe     '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croll.exe      'External Run file for Dawall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wall.asc      'Data File which holds 'Da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or.cnf        'Sample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wall2.doc     'The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_Id.Diz     'File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Door.cnf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Door.cnf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     '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DON               '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'Nothing Just 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(batch) file:    (WILDCAT! SysOp's can use login1.bat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wcwork\node1   (Multinode BBS's use n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or.sys c:\wc30\d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30\d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or.sys MUST BE COPIED to the Dawall director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o it. If you like this door, PLEASE REGISTER I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ly $5. Send US Funds ONL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_______________________    BBS Phone #: (   ) 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 State:_________ 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$5 enclosed and I will download my version fro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$8 enclosed and I will recieve my version by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$25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AGEDDON            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72433                Gordo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etta, Ga 30007-2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ERED Version will not have the UNREGISTERED!! messag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will recieve the NEWEST version of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nd of File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