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following is a listing of Shareware Software released by Robert N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f 08/03/93. Volume discounts available, refer to MAILER.TX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Labeler  - Disk labeling program with many features. Supports both 5.25"</w:t>
      </w:r>
    </w:p>
    <w:p>
      <w:pPr>
        <w:pStyle w:val="PreformattedText"/>
        <w:bidi w:val="0"/>
        <w:spacing w:before="0" w:after="0"/>
        <w:jc w:val="left"/>
        <w:rPr/>
      </w:pPr>
      <w:r>
        <w:rPr/>
        <w:t>v4.7         and 3.5" disks. 4 different label sizes are supported, 2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.25" and 2 for 3.5" disks. 4 different format sty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fered for each label size. Include comments for each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desired, enter up to 5 lines of comments for the disk.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66 filenames printer per label. $14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Print   - For use with Meal Master program. Print recipes cont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0         your Meal Master cookbook on index cards to shar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iends, or to refer to in the kitchen. $9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s Golf - BBS Door with Country Club Golf theme. You select the club</w:t>
      </w:r>
    </w:p>
    <w:p>
      <w:pPr>
        <w:pStyle w:val="PreformattedText"/>
        <w:bidi w:val="0"/>
        <w:spacing w:before="0" w:after="0"/>
        <w:jc w:val="left"/>
        <w:rPr/>
      </w:pPr>
      <w:r>
        <w:rPr/>
        <w:t>v3.4         from either a wood or iron. Play either 9 or 18 holes,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ore bulletin maintained. Registered version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urse architect editor to allow you to modify the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your own personal touches. Support for multipl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mats, including locked baud rates. Baud rate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15,200, COM 0-15 supported. Supports fossil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ulti-port digiboards including PCBoard /M versions. $14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 Sharks - Popular BBS door game, based on the TV game show.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v5.7          I released Card Sharks over 3 years ago I've se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sortment of doors released all based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me. Many BBS sysops have commented that they hav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their users prefer Card Sharks to the others. Auto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nthly scoreboard is maintained requiring no sysop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this door. Multiple BBS formats supported.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p to 115,200, COM 0-15 supported. Multi-BBS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 BBS door games include PCBoard, WildCat, GT Pow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BBS, RBBS, RA, SpitFire, TriBBS, DOOR.SYS and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re. Supports fossil based multi-port digi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cluding PCBoard /M versions. $14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-Wordz     - Z-Wordz is a game where the player tries to comp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4          Z-WORDZ (you'll understand when you see the game)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leting three words all linked together form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Z-WORDZ (believe me, you'll understand when you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ame) from a random selection of letters. In each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player is displayed a letter, this letter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aced in the Z-WORDZ or discarded. Players are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ly 10 discards per round. Once the Z-WORDZ is fil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Z-Wordz checks the words created against it'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ctionary. Z-Wordz awards points for each correct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sed on a set value for each letter. Baud rate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15,200, COM 0-15, fossil driver and non-standard IRQ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 supported. Supports fossil based multi-port digi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cluding PCBoard /M versions. $14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URM      - PCBoard User Ratio Monitor. Tired of users who always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6          the time to download files but never upload anything?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CBURM. PCBURM will monitor the file and/or byte ratio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r callers at each call, selectable by secu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CBURM will prevent users who are outside your pr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atio limits from downloading. Baud rates up to 115,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pport, COM 0-15. Supports for fossil based multi-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giboards including PCBoard /M versions. Simple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p! $14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ZIT       - As a sysop, you've probably downloaded hundre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2.0          files to add to your board. You've probably used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pload option in PCBoard to add these file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ystem, or you've used PCBFiler to read the new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nually typed in each file description. But with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s now including their own description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_ID.DIZ and DESC.SDI, wouldn't it be nice to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 do all the work for you? DIZIT will do jus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more. Also includes option to import descriptio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xt files! Great for grabbing a listing off a larg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then let DizIt find descriptions for those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n't have the .DIZ or .SDI files.  $9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DA        - CDROM Duplicate Analyzer  - Used to be simple,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0          shareware CD ROM would be released about every 4-6 mon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w it seems like everyone is getting into the mark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ach claiming to have the hottest CD available to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d thing is, many of these disc's overlap one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I've seen one CD that duplicated another by almost 75%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fore plunking down your hard earned dollar you a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What's the duplicate rate against the CD's I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ve"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DDA will quickly review an ALLFILES listing for two C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report the duplicate % between the two discs,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 the number of duplicates contained on the disc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yes, strange as it may sound, not all CD ROM vendors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time to weed out their OWN duplicates - mayb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ould use this program). $9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FDA       - CDROM File Date Analyzer - serves as a complim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0          above program, though useful as a stand along progra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ell. Once again, there are many CD ROM vendors who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ss practically anything onto a CD ROM and sell it.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boast about having the latest versions, but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ok at a listing of what's on the disc, you fin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ed at least 6 months back (I've seen them wit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ver 2 years old) and you know that there have bee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cent releases. CDFDA quickly scans your ALLFILES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produces a matrix indicating the dates of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sed on the data contained in the ALLFILES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fore purchasing that next disc, run CDFDA and se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w new that disc is. $9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rograms may be registered online by calling the support BB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815) 886-3233 or (815) 886-9381 - Type CHARGE at the main menu promp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