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essMAGIC! ver 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1991-92 Bud Bradley /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gratulations!  You and your users are about to begin enjo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eader of the pack" chess software for computer Bulletin Board Systems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ChessMAGIC! and its features were developed by tho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years of experience in playing both OTB chess and BBS chess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andard features in ChessMAGIC! are NOT AVAILABLE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 of BBS chess programs.  Not only do we blow them out of the w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ower-packed features, but you'll find we don't charge an arm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 for it either!  This unregistered version, while slightly limi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cope, is fairly open in its functionality.  The reason for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simple...we want you to become a registered user.  We sincer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that you'll find no better BBS chess program anywhere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ature not found in other BBS chess programs that's lov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to be!  For as long as you wish to keep completed games availa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download and view them, move by move, using CM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one their own favorite viewers.  If  you've got enough drive spa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,999,999 (that's right, almost 10 million!) games can be mai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laying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ask, "How many chess areas can I have?"  The ans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..virtually unlimited!  When the time comes and tha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, feel free to ask our grandchildren for mor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MAGIC!, unlike other BBS chess programs, uses the sam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alculating its ratings as does the USCF.  These ratin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 throughout each and every one of your chess areas.  Other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 programs maintain no accurate master records for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 Not so in ChessMAGIC!. 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it carries only 1 rating per player, no matter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d areas there are.  All player data is maintained in a centr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and shared by all chess areas.  This provides a more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ng system per board.  More good news is, all areas are acce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ssMAGIC! menu.  No more need for a sysop to set up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menu options, as in other BBS chess program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your BBS hold chess tournaments?  Pairing and setting up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an be a real chore in other BBS chess programs.  ChessMAGIC!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ll the pairings and setups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're also going to find out, KnightWare is highly responsiv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We value your suggestions about improving our product.  So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ink we need to add the kitchen sink, let us know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   Tit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    -------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1.0      ChessMAGIC! -- WHY REGISTER?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CONFIGURING ChessMAGIC! FOR YOUR BBS</w:t>
      </w:r>
    </w:p>
    <w:p>
      <w:pPr>
        <w:pStyle w:val="PreformattedText"/>
        <w:bidi w:val="0"/>
        <w:jc w:val="left"/>
        <w:rPr/>
      </w:pPr>
      <w:r>
        <w:rPr/>
        <w:tab/>
        <w:t xml:space="preserve"> 2.1        BBS User Files</w:t>
      </w:r>
    </w:p>
    <w:p>
      <w:pPr>
        <w:pStyle w:val="PreformattedText"/>
        <w:bidi w:val="0"/>
        <w:jc w:val="left"/>
        <w:rPr/>
      </w:pPr>
      <w:r>
        <w:rPr/>
        <w:tab/>
        <w:t xml:space="preserve"> 2.2        Running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2.3        Customizing COM Ports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4        Using a Fossil Driver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5        System &amp; Memory Consideration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     INSTALLATION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3.1        Assistance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3.2        Associated Files &amp; Descrip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    ALL ABOUT THE MENU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4.1        Menu Use and Option Description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    PLAYING AREA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1        Making Moves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2        Board Commands/Options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3        Note Pad &amp; Message Editor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0      GAME INQUIRY/DOWNLOAD</w:t>
      </w:r>
    </w:p>
    <w:p>
      <w:pPr>
        <w:pStyle w:val="PreformattedText"/>
        <w:bidi w:val="0"/>
        <w:jc w:val="left"/>
        <w:rPr/>
      </w:pPr>
      <w:r>
        <w:rPr/>
        <w:tab/>
        <w:t xml:space="preserve"> 7.1        Transfer Protoco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0 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.0      PRODUCT SUPPORT &amp;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9.1        Competitive Pricing!</w:t>
      </w:r>
    </w:p>
    <w:p>
      <w:pPr>
        <w:pStyle w:val="PreformattedText"/>
        <w:bidi w:val="0"/>
        <w:jc w:val="left"/>
        <w:rPr/>
      </w:pPr>
      <w:r>
        <w:rPr/>
        <w:tab/>
        <w:t xml:space="preserve"> 9.2        Lifetime Upgrad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.0      DISTRIBUTION Hubs for ChessMAG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0      "QUICK" Charge Orders - Visa/MC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0      MAIL-IN ORDER FORM (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Page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ssMAGIC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registering CHESSMAGIC!, you help us to provide continued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quality product.  As you will see by the unregistered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s packed with features far exceeding other produ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program category.  By registering, you guarantee the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is product and its continued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istributing as "shareware," we hold down well over 50%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, off-the-shelf software.  We don't provide any frilly bo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uffy looking documentation, or shrink wrapped package.  We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a product that will serve you well, now and in the futu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know that this is the way software should be sold...try it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uy it!  In this way, there can be no doubt about the produc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urchasing, once the frilly box is set a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limited by the nature of this distribution method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unregistered version is loaded with feature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version contains the following features (unregister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ations are noted)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 Hi-Res Graphics or ANSI menus, board and pieces. </w:t>
      </w:r>
    </w:p>
    <w:p>
      <w:pPr>
        <w:pStyle w:val="PreformattedText"/>
        <w:bidi w:val="0"/>
        <w:jc w:val="left"/>
        <w:rPr/>
      </w:pPr>
      <w:r>
        <w:rPr/>
        <w:tab/>
        <w:t xml:space="preserve">-  Ratings/statistics updated with each completed and/or defaulted </w:t>
      </w:r>
    </w:p>
    <w:p>
      <w:pPr>
        <w:pStyle w:val="PreformattedText"/>
        <w:bidi w:val="0"/>
        <w:jc w:val="left"/>
        <w:rPr/>
      </w:pPr>
      <w:r>
        <w:rPr/>
        <w:tab/>
        <w:t xml:space="preserve">   game .  (unregistered version merely deletes the game) </w:t>
      </w:r>
    </w:p>
    <w:p>
      <w:pPr>
        <w:pStyle w:val="PreformattedText"/>
        <w:bidi w:val="0"/>
        <w:jc w:val="left"/>
        <w:rPr/>
      </w:pPr>
      <w:r>
        <w:rPr/>
        <w:tab/>
        <w:t>-  Simultaneous multinode access to all ChessMAGIC! playing areas,</w:t>
      </w:r>
    </w:p>
    <w:p>
      <w:pPr>
        <w:pStyle w:val="PreformattedText"/>
        <w:bidi w:val="0"/>
        <w:jc w:val="left"/>
        <w:rPr/>
      </w:pPr>
      <w:r>
        <w:rPr/>
        <w:tab/>
        <w:t xml:space="preserve">   supporting chess play in REAL TIME!  Supports any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nodes.  (unregistered version supports 2 nodes) </w:t>
      </w:r>
    </w:p>
    <w:p>
      <w:pPr>
        <w:pStyle w:val="PreformattedText"/>
        <w:bidi w:val="0"/>
        <w:jc w:val="left"/>
        <w:rPr/>
      </w:pPr>
      <w:r>
        <w:rPr/>
        <w:tab/>
        <w:t xml:space="preserve">-  A virtually unlimited number of chess playing areas/doors are </w:t>
      </w:r>
    </w:p>
    <w:p>
      <w:pPr>
        <w:pStyle w:val="PreformattedText"/>
        <w:bidi w:val="0"/>
        <w:jc w:val="left"/>
        <w:rPr/>
      </w:pPr>
      <w:r>
        <w:rPr/>
        <w:tab/>
        <w:t xml:space="preserve">   supported and fully configurable as rated, unrated, team, </w:t>
      </w:r>
    </w:p>
    <w:p>
      <w:pPr>
        <w:pStyle w:val="PreformattedText"/>
        <w:bidi w:val="0"/>
        <w:jc w:val="left"/>
        <w:rPr/>
      </w:pPr>
      <w:r>
        <w:rPr/>
        <w:tab/>
        <w:t xml:space="preserve">   tournament, etc., via the registered ChessMAGIC! System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supports only 2 chess playing areas) </w:t>
      </w:r>
    </w:p>
    <w:p>
      <w:pPr>
        <w:pStyle w:val="PreformattedText"/>
        <w:bidi w:val="0"/>
        <w:jc w:val="left"/>
        <w:rPr/>
      </w:pPr>
      <w:r>
        <w:rPr/>
        <w:tab/>
        <w:t xml:space="preserve">-  A maximum of 9,999,999 (almost 10 million) games before purging! 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is limited to 15 games) </w:t>
      </w:r>
    </w:p>
    <w:p>
      <w:pPr>
        <w:pStyle w:val="PreformattedText"/>
        <w:bidi w:val="0"/>
        <w:jc w:val="left"/>
        <w:rPr/>
      </w:pPr>
      <w:r>
        <w:rPr/>
        <w:tab/>
        <w:t xml:space="preserve">-  Completed games can be viewed online or downloaded for offline </w:t>
      </w:r>
    </w:p>
    <w:p>
      <w:pPr>
        <w:pStyle w:val="PreformattedText"/>
        <w:bidi w:val="0"/>
        <w:jc w:val="left"/>
        <w:rPr/>
      </w:pPr>
      <w:r>
        <w:rPr/>
        <w:tab/>
        <w:t xml:space="preserve">   loading in a user's chess editior. CMReader 2.0 is a ChessMAGIC!</w:t>
      </w:r>
    </w:p>
    <w:p>
      <w:pPr>
        <w:pStyle w:val="PreformattedText"/>
        <w:bidi w:val="0"/>
        <w:jc w:val="left"/>
        <w:rPr/>
      </w:pPr>
      <w:r>
        <w:rPr/>
        <w:tab/>
        <w:t xml:space="preserve">   companion that provides CGA/EGA graphics!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will delete completed games) </w:t>
      </w:r>
    </w:p>
    <w:p>
      <w:pPr>
        <w:pStyle w:val="PreformattedText"/>
        <w:bidi w:val="0"/>
        <w:jc w:val="left"/>
        <w:rPr/>
      </w:pPr>
      <w:r>
        <w:rPr/>
        <w:tab/>
        <w:t xml:space="preserve">-  Automatic time defaults supported, based on specified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days. (unregistered version does not provide time defaults) </w:t>
      </w:r>
    </w:p>
    <w:p>
      <w:pPr>
        <w:pStyle w:val="PreformattedText"/>
        <w:bidi w:val="0"/>
        <w:jc w:val="left"/>
        <w:rPr/>
      </w:pPr>
      <w:r>
        <w:rPr/>
        <w:tab/>
        <w:t xml:space="preserve">-  ChessMAGIC! Graphical Interface program for users! </w:t>
      </w:r>
    </w:p>
    <w:p>
      <w:pPr>
        <w:pStyle w:val="PreformattedText"/>
        <w:bidi w:val="0"/>
        <w:jc w:val="left"/>
        <w:rPr/>
      </w:pPr>
      <w:r>
        <w:rPr/>
        <w:tab/>
        <w:t xml:space="preserve">   (now being developed)</w:t>
      </w:r>
    </w:p>
    <w:p>
      <w:pPr>
        <w:pStyle w:val="PreformattedText"/>
        <w:bidi w:val="0"/>
        <w:jc w:val="left"/>
        <w:rPr/>
      </w:pPr>
      <w:r>
        <w:rPr/>
        <w:tab/>
        <w:t xml:space="preserve">-  ACE International Network!  Each registered site will be a part 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international chess network.  Member players access </w:t>
      </w:r>
    </w:p>
    <w:p>
      <w:pPr>
        <w:pStyle w:val="PreformattedText"/>
        <w:bidi w:val="0"/>
        <w:jc w:val="left"/>
        <w:rPr/>
      </w:pPr>
      <w:r>
        <w:rPr/>
        <w:tab/>
        <w:t xml:space="preserve">   games on their favorite ChessMAGIC! system, enabling them to </w:t>
      </w:r>
    </w:p>
    <w:p>
      <w:pPr>
        <w:pStyle w:val="PreformattedText"/>
        <w:bidi w:val="0"/>
        <w:jc w:val="left"/>
        <w:rPr/>
      </w:pPr>
      <w:r>
        <w:rPr/>
        <w:tab/>
        <w:t xml:space="preserve">   play against players from all over the world!</w:t>
      </w:r>
    </w:p>
    <w:p>
      <w:pPr>
        <w:pStyle w:val="PreformattedText"/>
        <w:bidi w:val="0"/>
        <w:jc w:val="left"/>
        <w:rPr/>
      </w:pPr>
      <w:r>
        <w:rPr/>
        <w:tab/>
        <w:t xml:space="preserve">   (now being developed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NO BEG SCREEN!  Once registered, BBS name, Sysop name or other </w:t>
      </w:r>
    </w:p>
    <w:p>
      <w:pPr>
        <w:pStyle w:val="PreformattedText"/>
        <w:bidi w:val="0"/>
        <w:jc w:val="left"/>
        <w:rPr/>
      </w:pPr>
      <w:r>
        <w:rPr/>
        <w:tab/>
        <w:t xml:space="preserve">   title you may wish to provide will be displayed instead of </w:t>
      </w:r>
    </w:p>
    <w:p>
      <w:pPr>
        <w:pStyle w:val="PreformattedText"/>
        <w:bidi w:val="0"/>
        <w:jc w:val="left"/>
        <w:rPr/>
      </w:pPr>
      <w:r>
        <w:rPr/>
        <w:tab/>
        <w:t xml:space="preserve">   "*UnREGISTERED COPY*" within the main menu and upon exit. </w:t>
      </w:r>
    </w:p>
    <w:p>
      <w:pPr>
        <w:pStyle w:val="PreformattedText"/>
        <w:bidi w:val="0"/>
        <w:jc w:val="left"/>
        <w:rPr/>
      </w:pPr>
      <w:r>
        <w:rPr/>
        <w:tab/>
        <w:t>-  UNLIMITED TECHNICAL SUPPORT and 90 Days FREE MINOR/MAJOR</w:t>
      </w:r>
    </w:p>
    <w:p>
      <w:pPr>
        <w:pStyle w:val="PreformattedText"/>
        <w:bidi w:val="0"/>
        <w:jc w:val="left"/>
        <w:rPr/>
      </w:pPr>
      <w:r>
        <w:rPr/>
        <w:tab/>
        <w:t xml:space="preserve">   UPDATES. We can be contacted on Atlanta Chess BBS. Any problems </w:t>
      </w:r>
    </w:p>
    <w:p>
      <w:pPr>
        <w:pStyle w:val="PreformattedText"/>
        <w:bidi w:val="0"/>
        <w:jc w:val="left"/>
        <w:rPr/>
      </w:pPr>
      <w:r>
        <w:rPr/>
        <w:tab/>
        <w:t xml:space="preserve">   reported by you during this period, will be responsibly and </w:t>
      </w:r>
    </w:p>
    <w:p>
      <w:pPr>
        <w:pStyle w:val="PreformattedText"/>
        <w:bidi w:val="0"/>
        <w:jc w:val="left"/>
        <w:rPr/>
      </w:pPr>
      <w:r>
        <w:rPr/>
        <w:tab/>
        <w:t xml:space="preserve">   quickly resolved.</w:t>
      </w:r>
    </w:p>
    <w:p>
      <w:pPr>
        <w:pStyle w:val="PreformattedText"/>
        <w:bidi w:val="0"/>
        <w:jc w:val="left"/>
        <w:rPr/>
      </w:pPr>
      <w:r>
        <w:rPr/>
        <w:tab/>
        <w:t xml:space="preserve">-  A sysop configuration/customization utility to provide the 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(unregistered version does not contain Sysop </w:t>
      </w:r>
    </w:p>
    <w:p>
      <w:pPr>
        <w:pStyle w:val="PreformattedText"/>
        <w:bidi w:val="0"/>
        <w:jc w:val="left"/>
        <w:rPr/>
      </w:pPr>
      <w:r>
        <w:rPr/>
        <w:tab/>
        <w:t xml:space="preserve">   utilities): </w:t>
      </w:r>
    </w:p>
    <w:p>
      <w:pPr>
        <w:pStyle w:val="PreformattedText"/>
        <w:bidi w:val="0"/>
        <w:jc w:val="left"/>
        <w:rPr/>
      </w:pPr>
      <w:r>
        <w:rPr/>
        <w:tab/>
        <w:t xml:space="preserve">     a. BBS name (or other info line) displayed in ChessMAGIC!'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 menu. </w:t>
      </w:r>
    </w:p>
    <w:p>
      <w:pPr>
        <w:pStyle w:val="PreformattedText"/>
        <w:bidi w:val="0"/>
        <w:jc w:val="left"/>
        <w:rPr/>
      </w:pPr>
      <w:r>
        <w:rPr/>
        <w:tab/>
        <w:t xml:space="preserve">     b. Tournament pairings and game setup...automatic! 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 the player names and ChessMAGIC! takes car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t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ssMAGIC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ChessMAGIC! is quite simple.  Normally, the only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 to pass is the path\filename of your BB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those with special port\interrupt requirements,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may need to be specified.  Baud rates up to 115K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ab/>
        <w:t>that permit you to run ChessMAGIC! in local mode. First use a text</w:t>
      </w:r>
    </w:p>
    <w:p>
      <w:pPr>
        <w:pStyle w:val="PreformattedText"/>
        <w:bidi w:val="0"/>
        <w:jc w:val="left"/>
        <w:rPr/>
      </w:pPr>
      <w:r>
        <w:rPr/>
        <w:tab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ab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user file provides information to ChessMAGIC!!, such as 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, user name, time allowed in door, etc.  This file is necess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hessMAGIC! to function.  The complete path\filename of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file must be passed to CMAGIC.EXE as the 1st paramete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.  These files are created by your BBS EACH time a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s a do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BBS user file formats are directly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     - WildCat! v3.x, GAP v5.x, Generic &amp; others </w:t>
      </w:r>
    </w:p>
    <w:p>
      <w:pPr>
        <w:pStyle w:val="PreformattedText"/>
        <w:bidi w:val="0"/>
        <w:jc w:val="left"/>
        <w:rPr/>
      </w:pPr>
      <w:r>
        <w:rPr/>
        <w:tab/>
        <w:t xml:space="preserve">   callinfo.bbs - WildCat! v2.x </w:t>
      </w:r>
    </w:p>
    <w:p>
      <w:pPr>
        <w:pStyle w:val="PreformattedText"/>
        <w:bidi w:val="0"/>
        <w:jc w:val="left"/>
        <w:rPr/>
      </w:pPr>
      <w:r>
        <w:rPr/>
        <w:tab/>
        <w:t xml:space="preserve">   pcboard.sys  - PCBoard 12.0 - 14.5 </w:t>
      </w:r>
    </w:p>
    <w:p>
      <w:pPr>
        <w:pStyle w:val="PreformattedText"/>
        <w:bidi w:val="0"/>
        <w:jc w:val="left"/>
        <w:rPr/>
      </w:pPr>
      <w:r>
        <w:rPr/>
        <w:tab/>
        <w:t xml:space="preserve">   dorinfox.def - RBBS, QBBS &amp; others</w:t>
      </w:r>
    </w:p>
    <w:p>
      <w:pPr>
        <w:pStyle w:val="PreformattedText"/>
        <w:bidi w:val="0"/>
        <w:jc w:val="left"/>
        <w:rPr/>
      </w:pPr>
      <w:r>
        <w:rPr/>
        <w:tab/>
        <w:t xml:space="preserve">   generic.sys  - A simple user system file that ChessMAGIC!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tilize. (not recommen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sample ChessMAGIC! command lines for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system user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ANSI version *                  * Graphics version *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door.sys        cmagicx 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callinfo.bbs    cmagicx  drive:\dir\callinfo.bbs </w:t>
      </w:r>
    </w:p>
    <w:p>
      <w:pPr>
        <w:pStyle w:val="PreformattedText"/>
        <w:bidi w:val="0"/>
        <w:jc w:val="left"/>
        <w:rPr/>
      </w:pPr>
      <w:r>
        <w:rPr/>
        <w:tab/>
        <w:t>cmagic  drive:\dir\pcboard.sys     cmagicx  drive:\dir\pcboard.sys</w:t>
      </w:r>
    </w:p>
    <w:p>
      <w:pPr>
        <w:pStyle w:val="PreformattedText"/>
        <w:bidi w:val="0"/>
        <w:jc w:val="left"/>
        <w:rPr/>
      </w:pPr>
      <w:r>
        <w:rPr/>
        <w:tab/>
        <w:t>cmagic  drive:\dir\dorinfo1.def    cmagicx  drive:\dir\pcboard.sys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generic.sys     cmagicx  drive:\dir\generic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You MUST specify the drive/directory path to your system's </w:t>
      </w:r>
    </w:p>
    <w:p>
      <w:pPr>
        <w:pStyle w:val="PreformattedText"/>
        <w:bidi w:val="0"/>
        <w:jc w:val="left"/>
        <w:rPr/>
      </w:pPr>
      <w:r>
        <w:rPr/>
        <w:tab/>
        <w:t xml:space="preserve">    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{continued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commended for normal BBS entry, Generic.sys is a standard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hat contains 3 lines, each line followed by a carriag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ine feed.  The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 1  -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line 2  - COM port in use </w:t>
      </w:r>
    </w:p>
    <w:p>
      <w:pPr>
        <w:pStyle w:val="PreformattedText"/>
        <w:bidi w:val="0"/>
        <w:jc w:val="left"/>
        <w:rPr/>
      </w:pPr>
      <w:r>
        <w:rPr/>
        <w:tab/>
        <w:t xml:space="preserve">   line 3  - Time allowed in do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 :   Atlanta Chess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1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ing COM0: will enable ChessMAGIC! for local mod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USED FOR STANDARD PORT ADDRESSES/INTERRU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rt address/interrupt is optional and can be passed if the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nstandard.  Otherwise, ChessMAGIC! defaults to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RT:aaaa:x  where aaaa = address (i.e. 03F8, 02E8, etc.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x    = the 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file path MUST be the first parameter.  If the port addres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, it MUST be the second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starting ChessMAGIC! and specifying a nonstandard 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agic d:\cmagic\door.sys PORT:03F8:4 </w:t>
      </w:r>
    </w:p>
    <w:p>
      <w:pPr>
        <w:pStyle w:val="PreformattedText"/>
        <w:bidi w:val="0"/>
        <w:jc w:val="left"/>
        <w:rPr/>
      </w:pPr>
      <w:r>
        <w:rPr/>
        <w:tab/>
        <w:t xml:space="preserve">  (cmagicx for the graphic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USED FOR STANDARD PORT ADDRESSES/INTERRU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BS utilizes a fossil driver, ChessMAGIC! can easily be t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it.  Similar to specifying port address/interrupt, abov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parameter requires only a slight modifica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RT:F:p     F = tells ChessMAGIC! to utilize a fossil driv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 = the port number of the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starting ChessMAGIC! with a foss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agic c:\cmagic\door.sys PORT:F:1 </w:t>
      </w:r>
    </w:p>
    <w:p>
      <w:pPr>
        <w:pStyle w:val="PreformattedText"/>
        <w:bidi w:val="0"/>
        <w:jc w:val="left"/>
        <w:rPr/>
      </w:pPr>
      <w:r>
        <w:rPr/>
        <w:tab/>
        <w:t xml:space="preserve">  (cmagicx for the graphics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utilizes ANSI graphics.  You must make certain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have an ANSI driver installed in order that they can prope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scree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s DesqView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will automatically detect and use memory in this ord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S (expanded memory), or XMS (extended memor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ntional Memory Usage     : 243k bytes </w:t>
      </w:r>
    </w:p>
    <w:p>
      <w:pPr>
        <w:pStyle w:val="PreformattedText"/>
        <w:bidi w:val="0"/>
        <w:jc w:val="left"/>
        <w:rPr/>
      </w:pPr>
      <w:r>
        <w:rPr/>
        <w:tab/>
        <w:t xml:space="preserve">  EMS/XMS                       : 112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ssMAGIC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allation procedures are provided in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ChessMAGIC! Data Base Manager (CMSys) for customiz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of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read any special help files that may be includ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arch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ChessMAGIC! is an easy program to install on most any 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may be some Sysop who has trouble.  If so, please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sitate to phone our support BBS!  We will be glad to assist you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ChessMAGIC! up and runn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lanta Chess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4 hours - 14,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version of ChessMAGIC! contains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some of which are contained within several archives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archiv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DOC  - you're reading it </w:t>
      </w:r>
    </w:p>
    <w:p>
      <w:pPr>
        <w:pStyle w:val="PreformattedText"/>
        <w:bidi w:val="0"/>
        <w:jc w:val="left"/>
        <w:rPr/>
      </w:pPr>
      <w:r>
        <w:rPr/>
        <w:tab/>
        <w:t xml:space="preserve">   CM_USER .DOC  - User's Reference Man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ke this available to your users!</w:t>
      </w:r>
    </w:p>
    <w:p>
      <w:pPr>
        <w:pStyle w:val="PreformattedText"/>
        <w:bidi w:val="0"/>
        <w:jc w:val="left"/>
        <w:rPr/>
      </w:pPr>
      <w:r>
        <w:rPr/>
        <w:tab/>
        <w:t xml:space="preserve">   CMDBA   .DOC  - Documentation for the ChessMAGI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 Base Manager. </w:t>
      </w:r>
    </w:p>
    <w:p>
      <w:pPr>
        <w:pStyle w:val="PreformattedText"/>
        <w:bidi w:val="0"/>
        <w:jc w:val="left"/>
        <w:rPr/>
      </w:pPr>
      <w:r>
        <w:rPr/>
        <w:tab/>
        <w:t xml:space="preserve">   ????DOOR.BAT  - sample WildCat! &amp; PC-Board door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EXE  - executable program (ansi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CMAGICX .EXE  - executable program (graphics vers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Do not change the executable nam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EGACHESS.FNT  - Graphics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CMAGIC  .SCR  - menu scree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CMERROR .DBF  - assorted error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PROTO .DAT  - transfer protocols &amp; descriptions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CM_?    .BAT  - assorted file transfer batches for CMPROTO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????????.HLP  - assorted online help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=   available with graphics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OTE: With the exception of CMPROTO.DAT (and the sample protocol 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), which must be edited, these files should NOT 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ltered or removed!  Erratic operation and system lock-</w:t>
      </w:r>
    </w:p>
    <w:p>
      <w:pPr>
        <w:pStyle w:val="PreformattedText"/>
        <w:bidi w:val="0"/>
        <w:jc w:val="left"/>
        <w:rPr/>
      </w:pPr>
      <w:r>
        <w:rPr/>
        <w:tab/>
        <w:t xml:space="preserve">       ups will occur if these files found by ChessMAGIC! wh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OF THE ABOVE LISTED FILES ARE MISSING OR PROGRAM OPER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ATICALLY, DOWNLOAD ANOTHER ARCHIVE FROM A RELIABLE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MDOOR  .DBF/.MDX  - chess area definition database/index </w:t>
      </w:r>
    </w:p>
    <w:p>
      <w:pPr>
        <w:pStyle w:val="PreformattedText"/>
        <w:bidi w:val="0"/>
        <w:jc w:val="left"/>
        <w:rPr/>
      </w:pPr>
      <w:r>
        <w:rPr/>
        <w:tab/>
        <w:t xml:space="preserve">   PLAYER  .DBF/.MDX  - player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RBASE   .DBF/.MDX  - player's historical ratings database/index </w:t>
      </w:r>
    </w:p>
    <w:p>
      <w:pPr>
        <w:pStyle w:val="PreformattedText"/>
        <w:bidi w:val="0"/>
        <w:jc w:val="left"/>
        <w:rPr/>
      </w:pPr>
      <w:r>
        <w:rPr/>
        <w:tab/>
        <w:t xml:space="preserve">   RATED   .DBF/.M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UNRATED .DBF/.M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PSTATS  .DBF/.MDX  - each area's player stats database/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{continued}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used/created for each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xxxx.CMG        - game move file        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NTE        - game note pad file    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MSG        - game long message file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SMG        - game short message file (xxxx = game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Note 1: Not created until a player actually enters each game.    </w:t>
      </w:r>
    </w:p>
    <w:p>
      <w:pPr>
        <w:pStyle w:val="PreformattedText"/>
        <w:bidi w:val="0"/>
        <w:jc w:val="left"/>
        <w:rPr/>
      </w:pPr>
      <w:r>
        <w:rPr/>
        <w:tab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 3: If upgrading from _any_ version prior to 1.81d,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re to delete the CMAGIC.CFG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scellaneous fil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but may be downloaded from Atlanta Ches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AMECHG.EXE   - IMPORTANT! if you're upgrading from a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or to 2.01. The game files, *.mve,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d and are not compatible with prior vers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utility will perform the modific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sted as CONVERTG.EXE in the file conference.</w:t>
      </w:r>
    </w:p>
    <w:p>
      <w:pPr>
        <w:pStyle w:val="PreformattedText"/>
        <w:bidi w:val="0"/>
        <w:jc w:val="left"/>
        <w:rPr/>
      </w:pPr>
      <w:r>
        <w:rPr/>
        <w:tab/>
        <w:t xml:space="preserve">   LHA213.EXE    - archive utility (best one available and free)</w:t>
      </w:r>
    </w:p>
    <w:p>
      <w:pPr>
        <w:pStyle w:val="PreformattedText"/>
        <w:bidi w:val="0"/>
        <w:jc w:val="left"/>
        <w:rPr/>
      </w:pPr>
      <w:r>
        <w:rPr/>
        <w:tab/>
        <w:t xml:space="preserve">   FONTUTIL.EXE  - Customize board and piece color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i-res graphic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All About The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below, the top box of the main menu provides the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, registration status/name, current chess play are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it is a single or multinode ver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ightWare                ChessMAGIC! II version 2.01            (c)1991-92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* Your BBS Name Goes Here *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AME AREA TITLE                Multinode Version                  Nodes = 2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elections are shown in the next three boxes. 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enter the highlighted letter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 GAMES ]����Ŀ         ������[ LISTS ]�����Ŀ       ������[ MISC ]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 Your Games  �         �                    �       � ? = Help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New Games  �         �   Master Ratings   �       � Informati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in  New Games  �         �    Who's Online    �       � + COLOR to Lapto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 Games      �         �                    �       � Design Boar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B REAL TIME    �         �   * Area Stats *   �       � Select Game Area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�  </w:t>
      </w:r>
      <w:r>
        <w:rPr/>
        <w:t>Win/Loss Summary  �       � = Graphics OFF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e Inquiry     �         �    Game History    �       � Quit/eXit to BB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�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box shows player name, statistics and current game statu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will not update the wins, losses or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 xml:space="preserve">Wins:      Losses:      Draws:      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Last Access:                            Your move in     game(s)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1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urrent games along with play status (i.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lagged if your move)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1    Menu Items and Descriptions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  View Games       -View any game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n another node in real time!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 Game Inquiry     -Used to view and/or download completed gam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* NOTE: Upon using one of these commands, you must use command A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 xml:space="preserve">   H  Who's Online     - Displays online status of other nodes/play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 xml:space="preserve">   G  Game History     - Lists completed games detailing win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?  Help             - Displays detailed menu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scribing commands and their functions. </w:t>
      </w:r>
    </w:p>
    <w:p>
      <w:pPr>
        <w:pStyle w:val="PreformattedText"/>
        <w:bidi w:val="0"/>
        <w:jc w:val="left"/>
        <w:rPr/>
      </w:pPr>
      <w:r>
        <w:rPr/>
        <w:tab/>
        <w:t xml:space="preserve">   F  Information      - Product credits and registr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. </w:t>
      </w:r>
    </w:p>
    <w:p>
      <w:pPr>
        <w:pStyle w:val="PreformattedText"/>
        <w:bidi w:val="0"/>
        <w:jc w:val="left"/>
        <w:rPr/>
      </w:pPr>
      <w:r>
        <w:rPr/>
        <w:tab/>
        <w:t xml:space="preserve">   +  Color Setting    - Current display setting, will toggle throug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ree possible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LOR to Mo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ONO to Lapt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APTOP to Color </w:t>
      </w:r>
    </w:p>
    <w:p>
      <w:pPr>
        <w:pStyle w:val="PreformattedText"/>
        <w:bidi w:val="0"/>
        <w:jc w:val="left"/>
        <w:rPr/>
      </w:pPr>
      <w:r>
        <w:rPr/>
        <w:tab/>
        <w:t xml:space="preserve">   D  Design Board     - Displays game board in current colo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le configuration, allowing us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stomize white and black squares to su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ir own tastes. </w:t>
      </w:r>
    </w:p>
    <w:p>
      <w:pPr>
        <w:pStyle w:val="PreformattedText"/>
        <w:bidi w:val="0"/>
        <w:jc w:val="left"/>
        <w:rPr/>
      </w:pPr>
      <w:r>
        <w:rPr/>
        <w:tab/>
        <w:t xml:space="preserve">   A  Select Area      - Used to move from one gaming area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other, based on Sysop configuration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ortcut command is Axx, where xx equal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game area numb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unregistered version only provides tw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s) </w:t>
      </w:r>
    </w:p>
    <w:p>
      <w:pPr>
        <w:pStyle w:val="PreformattedText"/>
        <w:bidi w:val="0"/>
        <w:jc w:val="left"/>
        <w:rPr/>
      </w:pPr>
      <w:r>
        <w:rPr/>
        <w:tab/>
        <w:t xml:space="preserve">   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For those utilizing CMCom)</w:t>
      </w:r>
    </w:p>
    <w:p>
      <w:pPr>
        <w:pStyle w:val="PreformattedText"/>
        <w:bidi w:val="0"/>
        <w:jc w:val="left"/>
        <w:rPr/>
      </w:pPr>
      <w:r>
        <w:rPr/>
        <w:tab/>
        <w:t xml:space="preserve">   Q  Quit to BBS      - Exits ChessMAGIC! and returns to BBS. </w:t>
      </w:r>
    </w:p>
    <w:p>
      <w:pPr>
        <w:pStyle w:val="PreformattedText"/>
        <w:bidi w:val="0"/>
        <w:jc w:val="left"/>
        <w:rPr/>
      </w:pPr>
      <w:r>
        <w:rPr/>
        <w:tab/>
        <w:t xml:space="preserve">   X  Exit to BBS      - dit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   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   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whose move it is, is flagged with a "&gt;&gt;" besid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and blinking, so as not to be overlooked.  All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(i.e. e2 e4, d2;d4, b1=c3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MUST move as o-o (king-side) or o-o-o (queen-side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case letters, NOT the numeral 0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- Used to resign your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{continued}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 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'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next game in which </w:t>
      </w:r>
    </w:p>
    <w:p>
      <w:pPr>
        <w:pStyle w:val="PreformattedText"/>
        <w:bidi w:val="0"/>
        <w:jc w:val="left"/>
        <w:rPr/>
      </w:pPr>
      <w:r>
        <w:rPr/>
        <w:tab/>
        <w:t xml:space="preserve">   it is your mov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stepping through several other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34     (will step directly to game #34)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Used to refresh the game screen in case something such as line 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- Used to quit from play mode and return to ChessMAGIC!'s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YSOP/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Z - LOCAL OPTION ONLY!  Press uppercase Z, followed by &lt;ENTER&gt;.  If </w:t>
      </w:r>
    </w:p>
    <w:p>
      <w:pPr>
        <w:pStyle w:val="PreformattedText"/>
        <w:bidi w:val="0"/>
        <w:jc w:val="left"/>
        <w:rPr/>
      </w:pPr>
      <w:r>
        <w:rPr/>
        <w:tab/>
        <w:t xml:space="preserve">   it's White's move when first Viewing a game, this option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enabled (i.e. local play accepted without Z press).  </w:t>
      </w:r>
    </w:p>
    <w:p>
      <w:pPr>
        <w:pStyle w:val="PreformattedText"/>
        <w:bidi w:val="0"/>
        <w:jc w:val="left"/>
        <w:rPr/>
      </w:pPr>
      <w:r>
        <w:rPr/>
        <w:tab/>
        <w:t xml:space="preserve">   Use this option for each subsequent play, or IF it's Black's move 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 first View a game.  This option inverts/reverses board 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s, so current player is at bottom of the gam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option enables the sysop to make rapid game corrections, since </w:t>
      </w:r>
    </w:p>
    <w:p>
      <w:pPr>
        <w:pStyle w:val="PreformattedText"/>
        <w:bidi w:val="0"/>
        <w:jc w:val="left"/>
        <w:rPr/>
      </w:pPr>
      <w:r>
        <w:rPr/>
        <w:tab/>
        <w:t xml:space="preserve">   the Take-back function is fully operational.  If necessary, the </w:t>
      </w:r>
    </w:p>
    <w:p>
      <w:pPr>
        <w:pStyle w:val="PreformattedText"/>
        <w:bidi w:val="0"/>
        <w:jc w:val="left"/>
        <w:rPr/>
      </w:pPr>
      <w:r>
        <w:rPr/>
        <w:tab/>
        <w:t xml:space="preserve">   sysop can take back moves to the game's o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TE: The Z option is available ONLY in local mode.  Use the main </w:t>
      </w:r>
    </w:p>
    <w:p>
      <w:pPr>
        <w:pStyle w:val="PreformattedText"/>
        <w:bidi w:val="0"/>
        <w:jc w:val="left"/>
        <w:rPr/>
      </w:pPr>
      <w:r>
        <w:rPr/>
        <w:tab/>
        <w:t xml:space="preserve">     menu's D (View) option to use it in any/all games.  BE CAREFUL </w:t>
      </w:r>
    </w:p>
    <w:p>
      <w:pPr>
        <w:pStyle w:val="PreformattedText"/>
        <w:bidi w:val="0"/>
        <w:jc w:val="left"/>
        <w:rPr/>
      </w:pPr>
      <w:r>
        <w:rPr/>
        <w:tab/>
        <w:t xml:space="preserve">     when viewing games, or you could have some upset users!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Pad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 xml:space="preserve">   each and every game.  These notes are completely private and </w:t>
      </w:r>
    </w:p>
    <w:p>
      <w:pPr>
        <w:pStyle w:val="PreformattedText"/>
        <w:bidi w:val="0"/>
        <w:jc w:val="left"/>
        <w:rPr/>
      </w:pPr>
      <w:r>
        <w:rPr/>
        <w:tab/>
        <w:t xml:space="preserve">   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 xml:space="preserve">   are able to access the editing features.  Users are notified of </w:t>
      </w:r>
    </w:p>
    <w:p>
      <w:pPr>
        <w:pStyle w:val="PreformattedText"/>
        <w:bidi w:val="0"/>
        <w:jc w:val="left"/>
        <w:rPr/>
      </w:pPr>
      <w:r>
        <w:rPr/>
        <w:tab/>
        <w:t xml:space="preserve">   waiting mail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[ Status ]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ab/>
        <w:t xml:space="preserve">   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L - used to enter a long message, described below </w:t>
      </w:r>
    </w:p>
    <w:p>
      <w:pPr>
        <w:pStyle w:val="PreformattedText"/>
        <w:bidi w:val="0"/>
        <w:jc w:val="left"/>
        <w:rPr/>
      </w:pPr>
      <w:r>
        <w:rPr/>
        <w:tab/>
        <w:t xml:space="preserve">   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A - used to abort message mode, returning to play mode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 at end of each line.  Don't worry about typos, those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:  [A]bort, [E]dit, [H]elp, [S]ave, or [C]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commands are expla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- Used to abort the current message entry session witho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ing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ch.  &lt;NumLock&gt; MUST be ON in order for curs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LEFT  = 4 or Lef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UP    = 8 or Up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your numeric keypad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H - Used to display helpful information about edit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ponent is automatically notified of the awaiting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3.xx offers a much improved interface to the Online Play.</w:t>
      </w:r>
    </w:p>
    <w:p>
      <w:pPr>
        <w:pStyle w:val="PreformattedText"/>
        <w:bidi w:val="0"/>
        <w:jc w:val="left"/>
        <w:rPr/>
      </w:pPr>
      <w:r>
        <w:rPr/>
        <w:tab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ab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ab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ab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Waiting Room" is designated for players wishing to play a</w:t>
      </w:r>
    </w:p>
    <w:p>
      <w:pPr>
        <w:pStyle w:val="PreformattedText"/>
        <w:bidi w:val="0"/>
        <w:jc w:val="left"/>
        <w:rPr/>
      </w:pPr>
      <w:r>
        <w:rPr/>
        <w:tab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ab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ab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ab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ab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ab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ab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ab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ab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ab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ab/>
        <w:t>&lt;ENTER&gt;. The player will be notified, and you will recieve a response</w:t>
      </w:r>
    </w:p>
    <w:p>
      <w:pPr>
        <w:pStyle w:val="PreformattedText"/>
        <w:bidi w:val="0"/>
        <w:jc w:val="left"/>
        <w:rPr/>
      </w:pPr>
      <w:r>
        <w:rPr/>
        <w:tab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ab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ab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ab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Command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H   = Help</w:t>
      </w:r>
    </w:p>
    <w:p>
      <w:pPr>
        <w:pStyle w:val="PreformattedText"/>
        <w:bidi w:val="0"/>
        <w:jc w:val="left"/>
        <w:rPr/>
      </w:pPr>
      <w:r>
        <w:rPr/>
        <w:tab/>
        <w:t>J   = Join  the Waiting Room</w:t>
      </w:r>
    </w:p>
    <w:p>
      <w:pPr>
        <w:pStyle w:val="PreformattedText"/>
        <w:bidi w:val="0"/>
        <w:jc w:val="left"/>
        <w:rPr/>
      </w:pPr>
      <w:r>
        <w:rPr/>
        <w:tab/>
        <w:t>L   = Leave the Waiting Room</w:t>
      </w:r>
    </w:p>
    <w:p>
      <w:pPr>
        <w:pStyle w:val="PreformattedText"/>
        <w:bidi w:val="0"/>
        <w:jc w:val="left"/>
        <w:rPr/>
      </w:pPr>
      <w:r>
        <w:rPr/>
        <w:tab/>
        <w:t>nnn = ID of a player to page</w:t>
      </w:r>
    </w:p>
    <w:p>
      <w:pPr>
        <w:pStyle w:val="PreformattedText"/>
        <w:bidi w:val="0"/>
        <w:jc w:val="left"/>
        <w:rPr/>
      </w:pPr>
      <w:r>
        <w:rPr/>
        <w:tab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knowledgment of a Page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ab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ab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ab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ssion Menu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ab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ab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ntil you press &lt;ENTER&gt;.</w:t>
      </w:r>
    </w:p>
    <w:p>
      <w:pPr>
        <w:pStyle w:val="PreformattedText"/>
        <w:bidi w:val="0"/>
        <w:jc w:val="left"/>
        <w:rPr/>
      </w:pPr>
      <w:r>
        <w:rPr/>
        <w:tab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trols.</w:t>
      </w:r>
    </w:p>
    <w:p>
      <w:pPr>
        <w:pStyle w:val="PreformattedText"/>
        <w:bidi w:val="0"/>
        <w:jc w:val="left"/>
        <w:rPr/>
      </w:pPr>
      <w:r>
        <w:rPr/>
        <w:tab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ween you and your opponent.</w:t>
      </w:r>
    </w:p>
    <w:p>
      <w:pPr>
        <w:pStyle w:val="PreformattedText"/>
        <w:bidi w:val="0"/>
        <w:jc w:val="left"/>
        <w:rPr/>
      </w:pPr>
      <w:r>
        <w:rPr/>
        <w:tab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ab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Delays!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ab/>
        <w:t>There's a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ab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ab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Control Default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ab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ab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ab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ab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ab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a Game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ab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ab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ab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ab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ab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ab/>
        <w:t xml:space="preserve">  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ab/>
        <w:t xml:space="preserve">  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2=Chessmaster 3000</w:t>
      </w:r>
    </w:p>
    <w:p>
      <w:pPr>
        <w:pStyle w:val="PreformattedText"/>
        <w:bidi w:val="0"/>
        <w:jc w:val="left"/>
        <w:rPr/>
      </w:pPr>
      <w:r>
        <w:rPr/>
        <w:tab/>
        <w:t xml:space="preserve">  Set criteria,  then  [V]iew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 [R]eceive/Downloa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ohnathan Daniels, etc).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even a single game.  If single game, spec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game number for start and end. </w:t>
      </w:r>
    </w:p>
    <w:p>
      <w:pPr>
        <w:pStyle w:val="PreformattedText"/>
        <w:bidi w:val="0"/>
        <w:jc w:val="left"/>
        <w:rPr/>
      </w:pPr>
      <w:r>
        <w:rPr/>
        <w:tab/>
        <w:t xml:space="preserve">  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a format compatible with either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default) or Chessmaster 30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When importing to Chessmaster,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using the new ChessMAGIC! Graphical Interface (aka CMCo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, your users will told to return (they use &lt;ALT-X) to ex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Com) to their communications program for downloading. 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, they will be told to shell back into CMCom for continu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.txt</w:t>
      </w:r>
    </w:p>
    <w:p>
      <w:pPr>
        <w:pStyle w:val="PreformattedText"/>
        <w:bidi w:val="0"/>
        <w:jc w:val="left"/>
        <w:rPr/>
      </w:pPr>
      <w:r>
        <w:rPr/>
        <w:tab/>
        <w:tab/>
        <w:t>23.txt</w:t>
      </w:r>
    </w:p>
    <w:p>
      <w:pPr>
        <w:pStyle w:val="PreformattedText"/>
        <w:bidi w:val="0"/>
        <w:jc w:val="left"/>
        <w:rPr/>
      </w:pPr>
      <w:r>
        <w:rPr/>
        <w:tab/>
        <w:tab/>
        <w:t>36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..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Atlanta Chess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1    Transfer Protocol Defini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ROTO.DAT will contain the file transfer protocols you wish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your users.  You may list up to 10 protocols, on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Following the protocol batch/alias information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a comma, then a short protocol description of up to 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pass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%1 =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%2 =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several popular protocols, port numbers are def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by using the SET command (e.g. SET DSZPORT=2 for DSZ,</w:t>
      </w:r>
    </w:p>
    <w:p>
      <w:pPr>
        <w:pStyle w:val="PreformattedText"/>
        <w:bidi w:val="0"/>
        <w:jc w:val="left"/>
        <w:rPr/>
      </w:pPr>
      <w:r>
        <w:rPr/>
        <w:tab/>
        <w:t xml:space="preserve">  tells it to use port 2 -- DSZ defaults to using port 1)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this parameter in your protocol batch file or</w:t>
      </w:r>
    </w:p>
    <w:p>
      <w:pPr>
        <w:pStyle w:val="PreformattedText"/>
        <w:bidi w:val="0"/>
        <w:jc w:val="left"/>
        <w:rPr/>
      </w:pPr>
      <w:r>
        <w:rPr/>
        <w:tab/>
        <w:t xml:space="preserve"> 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name being sent to your users by ChessMAGIC!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archive contains a sample CMPROTO.DA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preconfigured transfer protocol batch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describe use of CM_Z.bat in your CMPROTO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Using an alias (e.g. cm_z) as configured in 4DOS, only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scription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m_z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cm_z alias c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ias cm_z `dsz sz %%2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full drive\path and BAT extent are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:\util\CM_Z.bat,Zmodem via DSZ 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CM_Z.bat definition could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sz s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CM_Z.bat is found within the normally specified PATH, s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line can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M_Z,Zmodem   MobyTurbo via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can see, it all depends on your own system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E-MAIL CONTACTS *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tlanta Chess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404) 978-2893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.0    PRODUCT SUPPORT   {continued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bout how ChessMAGIC! can be improv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package to your friends for their evaluatio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e them to register, if they find ChessMAGIC! fits their nee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entitles you to the very latest version of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ChessMAGIC! sysops receive UNLIMITED FREE TECHNICAL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Atlanta Chess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period of 90 days following your receipt of the ini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 Atla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 BBS, our support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roblems reported by you during this period will be expedit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teous and professional manner.  If the resolution of your re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 is not made until after the normal 90 day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rrected version will be provided when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ATTENTION REGISTERED SITES 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90-day free minor/major update period starts Sept  1, 1992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ed prior to this date!  We felt this was only fair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lier ChessMAGIC! versions were not stabl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 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 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 update?  Not hardly!  With ChessMAGIC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9.1   Competitive Pric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menus, board and pieces. The graphics version requir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mum of EGA graphics and 300k of available memor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Basic 2 Node ANSI Version       : $ 20.00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2 Node Hi-Res Graphics Version 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 5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Upgrade from ANSI      : $  5.00</w:t>
      </w:r>
    </w:p>
    <w:p>
      <w:pPr>
        <w:pStyle w:val="PreformattedText"/>
        <w:bidi w:val="0"/>
        <w:jc w:val="left"/>
        <w:rPr/>
      </w:pPr>
      <w:r>
        <w:rPr/>
        <w:tab/>
        <w:t xml:space="preserve">   Lifetime Upgrades               : $ 20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 99.00</w:t>
      </w:r>
    </w:p>
    <w:p>
      <w:pPr>
        <w:pStyle w:val="PreformattedText"/>
        <w:bidi w:val="0"/>
        <w:jc w:val="left"/>
        <w:rPr/>
      </w:pPr>
      <w:r>
        <w:rPr/>
        <w:tab/>
        <w:t xml:space="preserve">   (includes both ANSI/Graphic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2   Lifetime Upgrade Pla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tended lifetime upgrade plan is available from KnightWar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 plan would continue to provide you with free life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. Any new versions would become available for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and register at no extra char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0.0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TDS International Network (Eugene, OR)</w:t>
      </w:r>
    </w:p>
    <w:p>
      <w:pPr>
        <w:pStyle w:val="PreformattedText"/>
        <w:bidi w:val="0"/>
        <w:jc w:val="left"/>
        <w:rPr/>
      </w:pPr>
      <w:r>
        <w:rPr/>
        <w:tab/>
        <w:t xml:space="preserve"> Worldwide distributor of PCBoard Doors &amp;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7 (HST  14.4k,  8/n/1)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8 (Supra v.32,  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Atlanta Chess BBS (Atlanta, GA)</w:t>
      </w:r>
    </w:p>
    <w:p>
      <w:pPr>
        <w:pStyle w:val="PreformattedText"/>
        <w:bidi w:val="0"/>
        <w:jc w:val="left"/>
        <w:rPr/>
      </w:pPr>
      <w:r>
        <w:rPr/>
        <w:tab/>
        <w:t xml:space="preserve"> (404) 978-2893 (14.4k 24 hou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1.0   Visa/MC/AMEX/DISCOVER Charge Card "Quick" Registr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lanta Chess BBS (404) 978-2893. Read Bulletin #4 first,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3 or ( OPEN 3). This will place you in the Credit Card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Follow the instructions provided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2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uneration must first contact Knightware at their addres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3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commercial or Shareware.  The Shareware system makes fitt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               ________ x  $ 30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o         Play vs the Computer        ________ x  $ 1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________ x  $  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time Maintenance Agreement           ________ x  $ 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all future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        ________ x  $ 2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