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mpliments of:                      �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 � �           � 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Ѹ           Ѹ       �         ѸѸո       ��ºº����������ºº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��    </w:t>
      </w:r>
      <w:r>
        <w:rPr/>
        <w:t>#  �         �����       ���</w:t>
      </w:r>
      <w:r>
        <w:rPr>
          <w:rtl w:val="true"/>
        </w:rPr>
        <w:t>ߺߺ����������ߺߺ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Ѹ ո � � Ƶ Ѹ � յ �� Ѹ   ƵƵԸ          � 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 </w:t>
      </w:r>
      <w:r>
        <w:rPr/>
        <w:t>յ ��� �� �  � �� �� ƾ   ���� �            FIDO 1:369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Ͼ �  �� �Ͼ Ͼ �  � �� Ե Ծ   ϾϾԾ          EchoNet 50:5305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</w:t>
      </w:r>
      <w:r>
        <w:rPr/>
        <w:t>OurNet 65:61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Lauderdale, FL   Ծ                        WDNet 30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5) 523-1717 *HST/D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AGE/CheckSEC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2-1993 by Rich W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run an adult game to which I do not wish to allow min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Unfortunately, I have some minor users who have higher acc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ults. All my security levels, from new user to visiting SysOp to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re set up in parallel: one with adult access, the other with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have it set up, non-adult access always ends in a 0, while adul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a 5. For example, NEWUSER has menu access level 10, while NEWUSER-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ult at the same level) has an access level of 15. Notice that a simple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" security level check will not work for me. I'd lik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level 25, but not to level 30. That is not possible with WildCa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these litt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CheckSEC provided several different methods of che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ge OR security level. This version has been split into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CheckAGE and CheckSEC. Both programs have done away with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used to be necessary. Each program will exit with an error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AGE exits with errorlevel = User's age. CheckSEC exits with errorlev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ecurity level. You can trap these error levels in a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action to take depending on the result. You must run Che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heckSEC in your door batch file, prior to running the door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errorlevel. I leave it to you to branch somewhere i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errorlevel. Both CheckAGE and CheckSEC are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DOS checks error levels from highest to lowest, so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flect that (see the example batch files to follow). Also, D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56 error levels (0-255). Keep that in mind when setting up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s if you intend to use CheckSEC! Any security level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will cause CheckSEC to exit with ErrorLevel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NOTE! The security levels are passed to Door.Sys by the *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ccess Level*, NOT the NAME of the security level, and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Menu Access Level is what CheckSEC check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Both CheckAGE and CheckSEC read DOOR.SYS. If DOOR.SYS does no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from which either program is run, you must add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with the parameter /F on the Command line (see the ex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DOORx.BAT FILE USING Che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Age /F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1 Goto GAME                    'Caller is at least 21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C:\Wc30\Wcwork\Node1\ /BDrawBridge /D /ORich_Waugh /P50 /M1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nobody under the age of 21 gets access to the door. If CheckAG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rror level less than 21 (he's a kid!), we skip the door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him back to the board.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DOORx.BAT FILE USING Check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ec /F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Cat Monitor.Cf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Cat Monitor.Cf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example batch file, all users with Security Levels 80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nt to LiveCat; those at level 90 go to the Time Bank; and tho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0 are sent to BobCat. All others get sent right back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ond, optional, command line parameter available: /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s the name of an activity log to write the callers age to.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age of my callers when perusing the activity log, and CheckSEC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AGE will put that informa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 LOGIN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ec /FC:\Wc30\Wcwork\Node%Wcnodeid%\Door.Sys /LActivity.00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           (BobCat) &gt;&gt; C:\Wc30\Activity.00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check C:\Wc30\Data\Bclog.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CheckSEC in a Login batch file. Anyone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ess than 20 will be sent to the call-back verifier. Everyone els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AGE/CheckSEC are distributed as Nobitchware. I'm not charg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, so you are NOT entitled to bitch about th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for one, am sick and tired of people who solicit money for the dumb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/utilities we all find so indispensable, so these are freebi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and contain no time bombs. If you find them handy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ridge a call and thank me. If you don't find them useful, I'll ch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fund double your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h W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: Files are now opened in shared mode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. Added option to write caller's age t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. Please note the new command lime parameters /F and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: Complete rewrite, splitting the program into CheckAGE/Check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 all comm routines. Errorlevel exits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: Added the ERROR LEVEL option. Cleaned up code; more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Another bug fix. The Catpatch routines for setting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incorrect if the cfg file did not specify a locked D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work correctly now for those who have it se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8 - 1.9: Mostly code clean-ups, some cosmetic change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: Found and squished a bug in the modification of CatPat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causing dropped carrier - only if the user failed the te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be I should have left that in!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4 - 1.6: Mostly code clean-ups, som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 Added the comm routines so the remote user can see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Added the age-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Cleaned up the code and added some color to the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WildCat! 3.x doors/utilities from the Draw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Check - Automatically send each new caller a personal "Welcom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y pass BobCat verification. Requires BobCat and Postm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ec - Restrict access to any door or DOS hook based on the caller'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ngMenu - Force callers to a new default WildCat! menu upon retu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et  - Reset users in Master Decoder door when they reach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hek - Check if last caller left any messages. (Don't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Mail SCAN if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Door - Run more than one mail door from the WildCat! Mail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  - Run prior to or after a door to send the caller a speci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Set   - Reset Piesplat door players automatically when somebody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ptswp - Randomly swap WCTEXT 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Quote - OLX compatible reply quot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   - Cute Christma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 - Answer ALL SysOp pages - whether you're ar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bNtfy - Notify players it is their move in one or more Scrabble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a personal message addressed to them. Requires Postm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Fix  - Change the file name extension in *.TIC's from LZH or ARJ to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who convert LZH &amp; ARJ files to ZIP before t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lean  - Utility to clean up Transcan's TS.D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