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[Page 1 of 2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W &amp; W Communications Software Registr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Prices good from 05/01/93 to 12/31/9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Name 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Alias (if any) 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....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ype ....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Mailing Address 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Number 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ownload the software and registration keys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account on the Holodeck BBS, please give us a passwo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'll give you an account when we receive your regist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will be in the registered Sysop's Name (above) with this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Password ........� _ _ _ _ _ _ _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M E T H O D   O F   P A Y M E N T    (check one only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] My check or money order in United States funds payable 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W &amp; W Communications is enclosed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] Charge to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redit Card Type ............� [ ] VISA    [ ] MasterCard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Name on Card ................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Authorized Signature ........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redit Card Account Number ..� _ _ _ _ _ _ _ _ _ _ _ _ _ _ _ _ _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Expiration Date .............� _ _ / _ _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tal Amount Paid (from Page 2) ...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[Page 2 of 2]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W &amp; W Communications Software Registration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Prices good from 05/01/93 to 12/31/93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Doors - $10 each   Type B Doors - $15 each   Type C Doors - $25 each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 �����������������������Ŀ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Chat Door    � �    � [ ] Star Market  � �    � [ ] Barons   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File Door    � �    � [ ] Fax-It       � �    � [ ] Castle Seige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Hi-Lo Cards  � �����������������������Ĵ �    � [ ] Dino Quest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Mind Breaker � �    � Sub-Total B      � �    � [ ] Emperor  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Noose        � ������������������������� �    � [ ] Interstellar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Pony Races   �                           �    �     Domination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Refraction   �  Type D Doors - $40 each 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Simon Says   � �����������������������Ŀ �    � Sub-Total C  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Traps        � �    � [ ] Star Fight   �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Ĵ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Sub-Total A      � �    � Sub-Total D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DISCOUNTS (be sure to specify which doors you want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3 Type A Doors: $27.00                            (10% discount)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2 Type A, 1 Type B Door: $31.50                   (10% discount)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3 Type A, 1 Type C Door: $46.75                   (15% discount)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4 Type A, 1 Type D Door: $68.00                   (15% discount)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1 Type B, 1 Type C, 1 Type D Door: $68.00         (15% discount)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All Doors in Levels A-D: $210.00                  (25% discount)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Sub-Total E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Shipping Options: USA Other � These software products are distributed</w:t>
      </w:r>
    </w:p>
    <w:p>
      <w:pPr>
        <w:pStyle w:val="PreformattedText"/>
        <w:bidi w:val="0"/>
        <w:jc w:val="left"/>
        <w:rPr/>
      </w:pPr>
      <w:r>
        <w:rPr/>
        <w:t xml:space="preserve"> �    �  </w:t>
      </w:r>
      <w:r>
        <w:rPr/>
        <w:t>[ ] 5� disk......$5...$10  � as Evaluation copies. You may make them</w:t>
      </w:r>
    </w:p>
    <w:p>
      <w:pPr>
        <w:pStyle w:val="PreformattedText"/>
        <w:bidi w:val="0"/>
        <w:jc w:val="left"/>
        <w:rPr/>
      </w:pPr>
      <w:r>
        <w:rPr/>
        <w:t xml:space="preserve"> �    �  </w:t>
      </w:r>
      <w:r>
        <w:rPr/>
        <w:t>[ ] 3� disk......$5...$10  � available to others provided the archive</w:t>
      </w:r>
    </w:p>
    <w:p>
      <w:pPr>
        <w:pStyle w:val="PreformattedText"/>
        <w:bidi w:val="0"/>
        <w:jc w:val="left"/>
        <w:rPr/>
      </w:pPr>
      <w:r>
        <w:rPr/>
        <w:t xml:space="preserve"> �    �  </w:t>
      </w:r>
      <w:r>
        <w:rPr/>
        <w:t>[ ] Download it....Free!   � file(s) are not modified in any way an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 you do not charge for them.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Tax (CA Residents ONLY) � To download the latest version call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    The Holodeck BBS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Total (Sub-Totals A-E plus  �    (408) 248-0869 (4 nodes, 1200-14.4k)</w:t>
      </w:r>
    </w:p>
    <w:p>
      <w:pPr>
        <w:pStyle w:val="PreformattedText"/>
        <w:bidi w:val="0"/>
        <w:jc w:val="left"/>
        <w:rPr/>
      </w:pPr>
      <w:r>
        <w:rPr/>
        <w:t xml:space="preserve"> �    �        </w:t>
      </w:r>
      <w:r>
        <w:rPr/>
        <w:t>Shipping plus Tax)   �    FREQable on Fidenet at 1:143/322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    </w:t>
      </w:r>
      <w:r>
        <w:rPr/>
        <w:t>FREQ "FILES" for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BOTH pages of this form, along with your payment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USE IF EXPIRED - DOWNLOAD CURRENT REG FORM FROM THE HOLODECK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 &amp; W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N: Doorware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10 Moorpark Avenue, Suite 105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 Jose, CA   951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