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M-MAI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have Cam-Mail already installed, DO NOT use the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ed to use the CAM-U120.ZIP (Upgra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make this short and simpl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nd nothing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Actual Cam-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UnZip the CAM-M120.ZIP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ype INSTALL.EX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Follow the instructions in the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am-Mail vi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ake ALL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Go into your PCB directory and run PCB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Go into      D User Info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Go into      C Add/Update Third Part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Enter Name of Third Party Application? 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 sure you enter the name as CAM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 Versio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 Static Size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Dynamic Siz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 KeyWord: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Press PGDN to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At this point you can bring up all your nodes if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Go into your PCB directory and ru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Hit the J key to edit your Main Board Conference.  Go down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LST (Or it might be called DOORS.DAT) file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by the name of: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setup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name    Password   Sec Login SYS  SYS  Shell    Path to DOOR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) MAIL                    10  N    Y    N     N     C:\CAM-MAIL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8:23:39 ��� 10-08-92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USERS SY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SHELL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- The "Path to DOOR Files" should be used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.  By setting the "Path To DOOR Files" to your Cam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r MAIL batch file can be accessed by all nodes (Thus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everal MAIL batch files).  I highly suggest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 to DOOR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let me make mention that the "Path to DOOR Files" simply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ATCH file (Which is called MAIL since we defined ou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ORS.LST file as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Installation of the Cam-Mail files, a file called 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your CAM-MAIL directory.  Depending how you installed PC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change it.  This is the actual file that will run th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did not use the "Path to DOOR Files", then you will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(The batch file) into your PCBoard directory and then modify 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TEXT editor will be required to edi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mportant information is that the FILENAME in the DOORS.LST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TPA need to be EXACT.  So if you run the Mail Do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message like "Notify Sysop TPA not installed correctly"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nd FILENAME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information on how to setup some of the other EXTRA'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AM-MA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 Pretty simple.  If you run into any problems,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all us during normal business hours at 801-489-4878. 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pringville, Utah, and are on the Moutain Time Zone for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