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OOKI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MCMXC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uter software is distributed as is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The author of this software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e held responsible for damages resulting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distributed as shareware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trial basis for a period not to exceed 30 day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yond the trial period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may not be reproduced in any mann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it's author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this software entitles you to us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or your own personal use.  You may not transfer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any other person or computer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HAREWARE and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 is a sports betting game (intended for amu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of course) that will give your users a chance to pi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ing skills against each other.  Unlike most BBS games, The</w:t>
      </w:r>
    </w:p>
    <w:p>
      <w:pPr>
        <w:pStyle w:val="PreformattedText"/>
        <w:bidi w:val="0"/>
        <w:jc w:val="left"/>
        <w:rPr/>
      </w:pPr>
      <w:r>
        <w:rPr/>
        <w:tab/>
        <w:t>BOOKIE JOINT gets its input from REAL LIFE sports games making it as</w:t>
      </w:r>
    </w:p>
    <w:p>
      <w:pPr>
        <w:pStyle w:val="PreformattedText"/>
        <w:bidi w:val="0"/>
        <w:jc w:val="left"/>
        <w:rPr/>
      </w:pPr>
      <w:r>
        <w:rPr/>
        <w:tab/>
        <w:t>unpredictable as the sport itself and a door that will become "new"</w:t>
      </w:r>
    </w:p>
    <w:p>
      <w:pPr>
        <w:pStyle w:val="PreformattedText"/>
        <w:bidi w:val="0"/>
        <w:jc w:val="left"/>
        <w:rPr/>
      </w:pPr>
      <w:r>
        <w:rPr/>
        <w:tab/>
        <w:t>with each passing week and each n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ysOp, you have the responsibility of deciding which g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to each week's schedule and gathering and entering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make the the whole thing come alive (this data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newspap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 is written in QuickBASIC 4.5 using the GAPQB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door will run with all BBS software either as is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f the many door conversion utilities available.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if the config (CFG) file is used to tell the door whi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you'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BOOKIE J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create a configuration text file.  Call it anything as</w:t>
      </w:r>
    </w:p>
    <w:p>
      <w:pPr>
        <w:pStyle w:val="PreformattedText"/>
        <w:bidi w:val="0"/>
        <w:jc w:val="left"/>
        <w:rPr/>
      </w:pPr>
      <w:r>
        <w:rPr/>
        <w:tab/>
        <w:t>long as the name conforms to DOS specs.  I've included a "SAMPLE.CFG"</w:t>
      </w:r>
    </w:p>
    <w:p>
      <w:pPr>
        <w:pStyle w:val="PreformattedText"/>
        <w:bidi w:val="0"/>
        <w:jc w:val="left"/>
        <w:rPr/>
      </w:pPr>
      <w:r>
        <w:rPr/>
        <w:tab/>
        <w:t>file in the archive to assist you.  This config file *** MUST *** have</w:t>
      </w:r>
    </w:p>
    <w:p>
      <w:pPr>
        <w:pStyle w:val="PreformattedText"/>
        <w:bidi w:val="0"/>
        <w:jc w:val="left"/>
        <w:rPr/>
      </w:pPr>
      <w:r>
        <w:rPr/>
        <w:tab/>
        <w:t>five lines.  Each line *** MUST *** have the following (tailored to</w:t>
      </w:r>
    </w:p>
    <w:p>
      <w:pPr>
        <w:pStyle w:val="PreformattedText"/>
        <w:bidi w:val="0"/>
        <w:jc w:val="left"/>
        <w:rPr/>
      </w:pPr>
      <w:r>
        <w:rPr/>
        <w:tab/>
        <w:t>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-&gt;c:\bbs             &lt;- The path to your BBS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-&gt;No Anchovies PC    &lt;-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-&gt;GAP      </w:t>
        <w:tab/>
        <w:t xml:space="preserve">    &lt;- BBS type (see HISTORY.DOC for info)</w:t>
      </w:r>
    </w:p>
    <w:p>
      <w:pPr>
        <w:pStyle w:val="PreformattedText"/>
        <w:bidi w:val="0"/>
        <w:jc w:val="left"/>
        <w:rPr/>
      </w:pPr>
      <w:r>
        <w:rPr/>
        <w:tab/>
        <w:t>line 4 -&gt;c:\bbs\bulls\file  &lt;- The path &amp; filename for ANSI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-&gt;c:\bbs\bulls\file  &lt;- The path &amp; filename for ASCII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bulletins feature of The BOOKIE JOINT can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word NONE on line 4 and line 5. 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word NONE will be interpreted as a path\filename 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an't find the path, it will err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some way to start The BOOKIE JOINT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you use for your other doors.  Usually, this means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file -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bbs\doors\bookie  &lt;- path to The BOOKIE JOINT'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ie bookie.cfg     &lt;- invokes the door with config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bbs               &lt;- change back to BBS main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           </w:t>
        <w:tab/>
        <w:t xml:space="preserve">    &lt;- ru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itial startup (and starting new seasons thereafter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eck a few files and edit them if need b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LTEAM.TXT -   Contains the names of the college teams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vailable for the season.  It's a standar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be edited with your text editor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DURING THE SEASON BUT MAKE SURE YOU ADD NEW DAT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IT.  NEVER ENTER NEW TEAM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Also, line #1 of this file MUST have the EXAC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ams contained in the file.  If you add new teams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OTEAM.TXT - Contains the names &amp; abbreviations of the Pro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ASCII and can be edited - BUT -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teams (NFL) or 27 teams (NBA) contained in the file.  When</w:t>
      </w:r>
    </w:p>
    <w:p>
      <w:pPr>
        <w:pStyle w:val="PreformattedText"/>
        <w:bidi w:val="0"/>
        <w:jc w:val="left"/>
        <w:rPr/>
      </w:pPr>
      <w:r>
        <w:rPr/>
        <w:tab/>
        <w:tab/>
        <w:t>the either league expands, I'll have to rewrite things a b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team entry consists of the team's name on a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am's abbreviation on the following line. 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no more than 3 characters.  Teams are group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WEST</w:t>
        <w:tab/>
        <w:tab/>
        <w:tab/>
        <w:t>NBA Pa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CENTRAL</w:t>
        <w:tab/>
        <w:tab/>
        <w:t>NBA Mid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C EAST</w:t>
        <w:tab/>
        <w:tab/>
        <w:tab/>
        <w:t>NBA 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WEST</w:t>
        <w:tab/>
        <w:tab/>
        <w:tab/>
        <w:t>NBA Atlan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C 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BOOKSTUP.TXT -  Contains information VITAL to the door's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exactly 8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--  92      &lt;- Current season (last 2 digits of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--  Y       &lt;- Y or N  opens/closes colleg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--  0       &lt;- Current COLLEGE betting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--  Y       &lt;- Y or N opens/closes pro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--  0       &lt;- Current PRO betting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6  --  10000   &lt;- Amount to open new accoun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7  --  500     &lt;- Maximum allowable bet pe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8  --  0       &lt;- Maximum bets per game (0=n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    Line 1 is the last 2 digits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year changes during the season, keep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3 &amp; 5 are maintained by the door itself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do is make sure you start a new seas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lines set to '0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2 &amp; 4 can be toggled from the SysO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ither to 'N' if you want to completely close of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(pro or college) otherwise, leave them 'Y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6 should be kept at an amount that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fear running out of money.  Too high he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loses some realism.  Too low and you make it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user to survive a whole season.  Do 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a season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7 cannot exceed 30000.  It can b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son, but make sure you make it fair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registered version of The BOOKIE JOINT, you'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make sure your 'SERIES' files are in order. 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this means unpacking the SERIES.ZIP file. 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maintained by the door and should be kept from s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to allow for game continuity.  The current SERIES files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1984 through the 1991 NFL seasons (there are none for the</w:t>
      </w:r>
    </w:p>
    <w:p>
      <w:pPr>
        <w:pStyle w:val="PreformattedText"/>
        <w:bidi w:val="0"/>
        <w:jc w:val="left"/>
        <w:rPr/>
      </w:pPr>
      <w:r>
        <w:rPr/>
        <w:tab/>
        <w:t>NBA y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BOOKIE J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now you're ready to fire it up!!!  You may have noti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OOKIE JOINT is in two parts.  There are 2 .EXE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IE.EXE is the actual door.  BOOKSYS.EXE is the SysOp Utilit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tem.  Assuming all is well, run the BOOKSYS.EX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using the config file nam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&gt;booksys booki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YOU MUST RUN THIS FILE 1ST AS IT CREATES NECESS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notice the SysOp Utilities menu is in 2 part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re functions you'll perform weekly during the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section functions are FOR EMERGENCY ONLY.  There's alw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hat something unexpected can happen, be it system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rrors.  Thus the reasons for these 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#6 (Enter/Edit Schedules) actually has a dual purpos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enter a new schedule, the other is to edit any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ata files.  If you're running college games,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chedule data here first before proceeding.  Pro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in the BOOKSKED.ZIP file included with you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 Enter Point Spreads.  DO THIS FIRST!  If the schedule data ex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nter the favored teams and point spreads as prom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hedule file for a new week doesn't exist you'll be t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option #6 (Enter/Edit).  Legal values for point sprea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numbers and decimal numbers.  An entry of 3.5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 spread of three and one-half.  Legal values for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0 and the numbers of either team in each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 Enter FINAL Scores.  You are prompted to enter the scor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in sequence.  Be accurate!  If you make a mistak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 Update Stats.  You can update the team stats by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'smart' in that it will only update teams wh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ed the current week and who's game stats are final.  You may   </w:t>
      </w:r>
    </w:p>
    <w:p>
      <w:pPr>
        <w:pStyle w:val="PreformattedText"/>
        <w:bidi w:val="0"/>
        <w:jc w:val="left"/>
        <w:rPr/>
      </w:pPr>
      <w:r>
        <w:rPr/>
        <w:tab/>
        <w:t xml:space="preserve">    update as many times as you wish each week until all teams hav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updated.  You will be shown how many team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 Collect/Pay Bets.   This option will reconcile all bets an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in various data files.  It does all the work for yo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running preseason games, answer NO to the update s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and update series stats prompts so you don't includ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son stats in the data files.  The bet data, however, i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ho have made b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 Initialize new betting week.  This function is used after the abov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 have been completed or to begin a new season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have a schedule of games (and point spreads for each)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for the new week.  If not, simply go to step 1 above (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#1) and Enter/Edit the new week's schedule or goto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 and enter a schedu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  Create Bulletin Files.  This command makes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f you have these options turned "ON"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-  Printer utilities.  Brings up a seperate menu with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various Bookie Joint data to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6 thru 0 from the Utilities Menu allow you to edit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data file.  Use them with caution.  They are fairly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 College Section Toggle.  Opens or closes the college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I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  Pro Section Toggle.  Same as above only for the Pr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function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F5  Shell to DOS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Twit User        &lt;- puts user back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Initiat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10  Answ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User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Show key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Down  Secondary User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Increase user's time left by 5 minutes (per keyp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Decrease user's time left by 5 minutes (per key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BOOKIE JOINT's 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WLC</w:t>
        <w:tab/>
        <w:t>&lt;-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WLCG</w:t>
        <w:tab/>
        <w:t>&lt;- Color welco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MNU     &lt;- Mono Menu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MNUG    &lt;- Color Menu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INF</w:t>
        <w:tab/>
        <w:t>&lt;- Mono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INFG    &lt;- Color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NEWS(G)   &lt;- News files that are displayed at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NEWSn(G)  &lt;- You can have as many as 5 new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are somewhat standard ASCII and ANSI files. The 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denotes an ANSI color file.  Editing these files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files)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TEAM.DAT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oor.  Contains COLLEGE team dat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AM.DAT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PRO team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USER.DAT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user's name, wins, los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es and account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EEK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weekly schedul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ETS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user's weekly b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VER-nn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Over/Under betting in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AR-nn         &lt;- Random access file. 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or.  Contains Parlay betting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 may confuse you at first.  But, as with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ece of software, it will untangle itself after a few go-'roun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questions or problems concerning any functions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spect of The BOOKIE JOINT, you can reach me on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6-466-1152 or 216-466-1153).  I can also be reached on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4156,3514), EXEC-PC, and Rusty 'n Edie's.  Call me vo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-964-6677 daytime (before 5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The BOOKIE JOINT will not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 users in the data file.  To register, send check or money</w:t>
      </w:r>
    </w:p>
    <w:p>
      <w:pPr>
        <w:pStyle w:val="PreformattedText"/>
        <w:bidi w:val="0"/>
        <w:jc w:val="left"/>
        <w:rPr/>
      </w:pPr>
      <w:r>
        <w:rPr/>
        <w:tab/>
        <w:t>order for $30.00 (US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Ancho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5 Lak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tabula, OH.   44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ntitles you to any updates due to bug fix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access to a set of 28 'SERIES' data files which contain</w:t>
      </w:r>
    </w:p>
    <w:p>
      <w:pPr>
        <w:pStyle w:val="PreformattedText"/>
        <w:bidi w:val="0"/>
        <w:jc w:val="left"/>
        <w:rPr/>
      </w:pPr>
      <w:r>
        <w:rPr/>
        <w:tab/>
        <w:t>NFL game stats dating back to 1984 for use with the 'Past Performanc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The BOOKIE JOINT.  Also, you will be given an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become available (as soon as I get my hands on an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schedu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versions of The BOOKIE JOINT may become availabl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pric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your name and your BBS name and number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registered version by return mail or I will uploa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I have found that in most cases, uploading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is the fastest and easiest way to distribute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versions of The BOOKIE JOINT now include schedu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in 'BOOKSKED.ZIP' or SKED-nn.ZIP (where nn = year)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s a utility called 'TCHANGER.EXE' which will edit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reflect time zone differences (if you need t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st minute notes and poin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ESnn files contain NFL REGULAR SEASON AND PLAYOFF DATA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un a pre-season Bookie Joint, omit the 'SERIES'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's directory so they won't get updated with pre-seaso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ason's end (after the Super Bowl) save your 'SERIES' file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season and repeat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WEEK-nn files you received contain NFL REGULAR SEASON 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s 1-17 (yup there's 17 weeks per season). 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e-season games, you'll have to rename the original PWEEK-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or example, if you have 4 weeks of pre-season games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EEK-01 to PWEEK-05, PWEEK-02 to PWEEK-06, etc.  The first 4 (pre-s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EEK files must be entered manually using BOOKSYS.EXE.  The PWEE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iscarded after the season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PROTEAM.DAT contains cumulative stats for the pro t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you decide to run a pre-season schedule, YOU MUST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FTER THE PRE-SEASON SCHEDULE IS OVER.  The Bookie Joint builds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rom the data in PROTEA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ve the file PROTEAM.TXT alone.  The data here will be good for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s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college games are considered to be 'regular season'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'SERIES' files for college teams.  As such, the college schedule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CWEEK file you enter and ends with the last.  A COLTEA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reated but is of no consequenc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both BOOKIE.EXE and BOOKSYS.EXE requir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dit the BOOKSTUP.TXT file to allow larger bets per gam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r starting user bankroll BE CAUTIOUS.  You may be sacrif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m for a 'big numbers' game.  When the season winds dow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s begin, you can 'up the ante' a bit.  There are fewer playoff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 so you may want to increase the be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EXCEED $30,000 P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it!  I have set up a door support section o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 Anchovies PC at 216-466-1152 (HST-DS) and become a validated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validate you to the Bookie Joint support files and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updates an info there.  My voice number is 216-964-6677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okie Joint  - questions - and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ill it work with a (GAP, PCBoard, Wildcat, Spitfire, etc.)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As far as I know it'll work with any BBS.  The Bookie Joint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APQBDR library and as such will run with GAP or PCBoa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 In recent months Wildcat has been updated to use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work.  See HISTORY.DOC in this package for info o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ie Joint with various BBS software.  HISTORY.DOC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cessary information you shoul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Are the schedules accur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To the best of my knowledge.  Double check them each week again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.  Sometimes the NFL changes starting times or moves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schedul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I want the Bookie Joint for pro games only - no college. 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Simply enter a 'N' in the BOOKSTUP file.  Line #2 is the col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Line #4 is the pro flag.  Entering a 'N' either will sh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hat keeps a user from betting on games after they've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The Bookie Joint compares the system date/time to the game 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bet 1 o'clock games until 1 o'clock - 4 o'clock gam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o'clock, etc.  They can call back on Monday and bet the Monday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up until it'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Does the Bookie Joint collect "vigorish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Yes.  Vigorish, juice, whatever you call it.  It's the 10 per 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dded to all NON-WINNING bets when they are collect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ets $100 on a team and they lose, the Bookie collects $110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$100 bet TIES the spread, the Bookie collects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I need hard copy to work from each week.  Does the Bookie Join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list of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Yes.  In the SysOp Utilities there is a printer utility that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print out weekly schedules and betting stats to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Where's the best place to get the point spreads and scores each wee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I use USA Today.  They publish point spreads as early as Monda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 use Tuesday's point spreads as they seem to be more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final scores sometimes can be a bit tricky.  If there's a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game, sometimes the papers don't publish the score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ay (Tuesday for Sunday night games).  I just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s report the following morning (unless I stay up and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).  Over/Unders can be hard to find.  I get over/un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ortsChannel on my local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Can I change the point spreads after I've entered them initi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&gt; Yes, but be careful.  Change the spreads only if they're chang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ife.  Users are not limited in the number of bets o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r team.  If you change the spreads, users may bet "both si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ame and "middle" it (win both ways). 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IE JOINT gives users the spread AT THE TIME THE BE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&gt; How do you write a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&gt; Got a minu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