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 This thing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a user starts to download The batch file starts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saying "Bad Command o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a copy of DSZ.COM or DSZ.EXE in your DOS path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your BLIS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my users try to download, I don't even get the .BA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!  I only get the "Bad Command or Filename" Message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.BAT files are probably out of place.  They need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B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my callers go to download, DSZ says that there is "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directory" and the transfer aborts.  The BBSLIST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I check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don't have PKPAK.EXE in place.  It must b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or in the same directory as B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a user exits the door, I get two "Bad command o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 "file not found". 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want your BBSLIST sorted, you have to have a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OS path or in the same directory as BLIST.EXE.  The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ines in it to run SORTF.COM by Vern Buerg.  If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program handy, even SORT.EXE that comes with DOS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ort lines in the BLIST file and all should be f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care to have the file sorted, just delete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sorting in 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find some of the files that you don't include. 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, but can't find PKUNPAK.EXE or SORTF.COM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can't find these files locally, you can get them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(818) 896-4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very time my callers add a BBS to the list, I see a "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name" message. 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have the sorting switch (line 2 in BLIST.CNF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  This makes Blist run BLSORT.BAT which sorts th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SORT.BAT isn't on the same directory as BLIST.EXE then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ssage.  Also, if you are running an unmodified BL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ave SORTF.COM by Vern Buer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using SORTF with BLSORT.BAT to sort my list whenev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 new boards to the list.  All of a sudden, it dose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  It looks like SORTF is aborting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have such a large list that you are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If you are running a multi-tasker and can affor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Board partition more memory, try that.  If 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ither need to edit your list down a bit, or tur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n line 2 of BLIST.CNF off.  Once it's turned off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commands from BLSORT.BAT into your batch fil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ST door (probably called BLIST on your \PCB directory)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between the line that says: BLIST BLIST.CNF \PC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at says: CD\PCB.  This will cause the list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between where BLIST exits and PCBoard takes ov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 you have the largest amount of available RAM.  If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too big, then you are probably going to have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atabase and sort it like that,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find SORTF on any of the local BBS's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ould call me at The Ledge and get it, or you can us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rt program.  Just change the commands in BLSORT.BAT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sort program you are going to use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F because it's small, fast, and reliable. 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SORT.EXE FROM YOUR DOS DISKETTE!  I tried it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(300K) BBS List and it truncated the file to 0K.  SORT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ther sort programs will abort gracefully without di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upgraded from BBSLIST 1.1 to BBSLIST 1.2 m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working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replace your BLISTx.BAT files with the new 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BLIST12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lso run your TextView door.  Now that you'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batch files to the same names as th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rite the ones for Tview.  Do I need to run thes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?  I hope not becasue I like to keep all my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download batch files for BList and TView ar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re-did them was so that I wouldn't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et on my ow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extView always reports "0 cps and 0 errors"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ay be using old download batch files.  Update your X.BAT, 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AT, etc. files with the ones distribu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PCBoard Call waiting screen dosen'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who last called if the user hangs 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have the name and path of your PCBSTAT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e BLIST.CNF file.  You must also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's PCBSTATS.EXE in your DOS path.  PCBSTAT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not running PCBoard 14.5, so there is no 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eave the line that points to that file in BLIST.CN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?  Please report them to me on The Ledge PCboard (8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-4015 - HST/V.3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