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A T T L E  G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ANTY  AND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hor and publisher make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ed or implied,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ance, or merchantability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OFTWARE AND MANUAL ARE SOLD "AS I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 or publisher wi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direct, indirect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mages resulting from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. Your use of this program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agreement to this disclaimer and you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author or publisher from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ability or lit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2 Locatha 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: Fill out the order form below, be sure to se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ed Stamped envelope (Capable of Carrying a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 check or money order.  Place everything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velope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cksonville Beach, FL 32240-0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must be in US Dollars from a US Account payable to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mount of $40.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     _________________ State ______  Zip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   ___________________________________    Country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    ___________________________________    BBS Typ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Data #'s __________________________________    Modem Typ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Fido # __________________ Appox # Of Users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you own a VGA monitor __________  a Sound Card ______ Which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TYPE: ( ) 3.5   ( ) 5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