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base Door  V1.3 (Oct.7, 199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usty Gordon, Metro Movies BBS - Franklin, TN - (615) 790-15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offered without warranty and the author makes no clai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uit your needs.  I cannot be liable for any incidental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system hardware or software that arises out of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or free by calling Metro Movies BBS at (615) 790-1545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ling out Registration [Q]uestionnaire (#2).  You will rece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PERMANENT registration number immediately upon comple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atabase Door is a program which allows your callers to view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atabase and add to that database new boards (if authorized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imple to use and understand, and thru DOORWAY is a safe Menu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your Wildcat! BBS.  I have mine prominently located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where it has become one of the most popular door features I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can [V] iew Records, [A] dd Records, [F] ind Records, [S] ort Alph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ically, and use online [H] 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own Database Up and Running is very easy.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all of the following requirements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 must have a copy of Marshall Dudley's "DOORWAY.EXE" i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keep it in the subdirectory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Place the Batch file (MAIN1.BAT) or (MAIN2.BAT) in C:\WC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Set Makewild to recognize the Menu Hook in all vaild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  Use a logical call letter like [L]ocal BBS Datab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T]he BB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Place the BBSDB.EXE file in C:\WC30\WCWORK\NODE1 becau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your DOOR.SYS file there and isn't set up to find i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file BBSDB.DAT will reside or be created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sample DOOR.SYS is provided so that the program may be used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be deleted when installing in your Node work directory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ler's door.sys file will be used there.  Caller's name, baud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ocation will be displayed when in the Databas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ce DBHELP.COM (a display screen) with the BBSDB.EX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un-registered, run BBSDBCFG.EXE and configure your passw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ng boards to your database.  Skip over questions as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, BBS Name, and Sysop Name as these field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out the registration number being valid.  You can get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o period with complete functionality without regis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base.  Remember though, the registration is FREE and t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becomes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lready have your registration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BBSDBCFG.EXE and configure your registration number, BBS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 Name, and password for adding boards to your databas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, omit the registration number part by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BBS Name and Sysop Name info will not appear until a va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number has been entered.  Instead,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UNREGISTERED EVALUATION COP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Your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can be created manually before you install on your BBS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ce the program file in the node work directory without data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board is entered, the file will be created.  The s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eleted after you have seen how it should appear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BBSDB.DAT, the database will be initialized and read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new boards in the database, enter your password and enter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 as the program calls for it.  You have up to 45 charac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Questionnaire system in Wildcat to take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lks wishing to list their boards.  You could give the password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visiting sysops and let them enter their info directly in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ically changing the password would be wise.  I choose to 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 so that they appear uniform (not in all caps for example)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ing it neat looking (and aiding in the case sensitive string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a Wildcat 3x questionnaire file which calls for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proper sequence so that it is easy to follow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new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Should Each file resi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WAY.EXE            -  Anywhere in your DOS Path  (Required if you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use the BBS Database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f you cannot find this program, call Me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vies BBS at (615) 790-1545.  It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 the Wildcat HQ BBS as DRWY220.ZIP 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.DAT              -  Node Work Directory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lete the example when building your ow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DB.EXE              -  Node Work Directory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CFG.EXE           -  Node Work Directory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program configures registrat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ard and sysop names, and you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u can also make a straight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your BBSDB.CFG file b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number:  -------&gt;                    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Name:  -------&gt;                    "Rusty Gord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BS Name:  -------&gt;                    "Metro Movies BB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:  -------&gt;                    "passwor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.CFG              -  Created by BBSDBCFG.EXE : C:\WC30\WCWORK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file is required and must be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 program file BBSD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0001.001           -  Goes in C:\WC30\QUES  (If you wish to use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is the questionnaire file for tak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pplications from Visiting Sysops if you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do it this way.  This file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DB.DOC              -  Print and delete or retain on disk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1.BAT              -  Sample Batch file included (should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BS Home Directory C:\WC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SYS               -  Example DOOR.SYS file should be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ory as the program.  It should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rior to using as a door though beca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ller's DOOR.SYS will be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 the node work directory when he enters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ample is provided so the program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thout being fully installed a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HELP.COM             -  An ANSI color display screen that giv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lp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do the best I can to help you get the database up and runn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Line Wildcat! BBS.  I am not familiar with multi-lin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answer your questions about other BBS Programs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work fine with any program which follows the uniform DOOR.SYS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at the Metro Movies BBS, (615) 790-1545  2400-14,400 USR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sty Gor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19 Mai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ranklin, TN 370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gister your copy of DOORWAY with Marshall Dud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ntastic program makes a safe drop to DOS for your BBS a real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urning ordinary programs into doors! ---- Data Worl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5) 966-357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the BBS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may download the latest version from my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 (615) 790-1545.  Registration numbers will be vail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ed, that's all I can say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look a bit prettier. Added flashing dots while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release into shareware land.  Added the questionna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bettered the color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text keyword search by removing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.  Older datafiles will need to be carefully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board names to ALL CAPS.  This version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board you enter from now on ALL CAPS which greatly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even if they aren't entered by you that way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OVERTYPE mode and do not add any spaces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current lists board names to ALL CAPS manually.  Not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ve no effect on the database, but the entr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cessable through the Text Keyword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someone out there in programming land like to write a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T the entries?  I can add this capability on th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 am intensively working on a non-BBS relat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nd just don't have the time to do this myself.  Jus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he .EXE and I'll give you full credit. It doesn't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you write in if you are sending me an executable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properly edit the style datafile that I use in this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