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B Quick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This is the quick setup documentation. Since AVB 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concept in BBS lists, reading of all documentation (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is *highly*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       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Make a directory for all the AVB files.                MD \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Copy all of the AVB files into that directory.         COPY *.* \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Change into the AVB directory.                         CD \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Modify the AVB.CFG f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AVB directory                              C:\AV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dialing string                                  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ort number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to DORINFO1.DEF file                         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ity the AVB list is being run for              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your bulletin board                        Alph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lephone number (no area code)                   622-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or AVB manager access                        UZER2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wait period in seconds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B log filename                                       C: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level (0=none 1=minimal 2=full)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                            ATZ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Line 1 for the AVB list (optional)              Brought to you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Line 2 for the AVB list (optional)              To add you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Modify PREFIX.DAT as needed.                         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rst three digits of the phone numbers       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located in the major city of your area.       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with these prefixed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dash to separate the two prefix lists.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rst three digits of the phone numbers       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suburbs. These numbers will         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in dark red.                             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in this list will also be used to     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llow invalid (or long distance) phone numbers.   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] If there is a BBSLIST.DAT file in your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] Install ADDBBS.EXE as a door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 If you just want to add ADDBBS.EX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ORINFO1.DEF fil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Just be sure that X00 is load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DD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] Make sure everything is working up to this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one or two systems to the lis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BS door. [IMPORTANT: AVB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ADDBBS or BBSEVENT is called fro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9] Type BBSEVENT NEW to make sure the system i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roblems. (BBSLIST.ASC/BBSLIST.A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the process. View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] If you are using a program that can execut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you will need to create some even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ll automatically update itself.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Command          Description                       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---------------- 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45am    BBSEVENT SORT    Sorts the list into order.      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EVENT         Verifies every listing.          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30am    BBSEVENT SECOND  Verifies listings not yet reached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00am    BBSEVENT SECOND  Verifies listings not yet reached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30am                     Run an ANSI to AVATAR converter.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list out to other systems.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00am    BBSEVENT SORT    Sorts the list into order.      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EVENT NEW     Verifies only the new listings.  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] Optionally, you can make BBSLIST.ASC, BBSLIST.ANS, (and BBSLIST.AV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an AVATAR converter on the ANSI file) available to your us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 that you give them the CHOICE to view the graphic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list, so that they can print it out to their print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le. An option to download the ASCII list is a nic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] Whew! You're in business. Start adding systems to the list, and le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if they're starting a new board, you would appreciat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gister their system with AVB. You might want to monitor AV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ew times it runs, just to make sure everything i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. If you have any problems, see PROBLEM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