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opt-A-Door v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3 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n-Line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813) 422-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opt-A-Door, is an simple and easy program to set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to set up the program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OP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wer the questions, this program is designed to Advert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your Doors is up for Adoption, so that the user may adop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gister it..  This progam **DOES** not need to be Registe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WARE!  I have seen many programs that do this same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utragious registration fee, for a simple program, and about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.  I hope you find this of some use.  If you would lik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you may write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 Software La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/O 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0 Carolin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ines City, FL  33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reached at my BBS @  (813)  422-8746,  24hours a day, 7 d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, 14.4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 must be in your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following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TEST SI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be interested in being a Beta Test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 Lab's, please contact me at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 Site boards, will be entitled to FREE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ll the products distrubeted by FUN Software Lab's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is, you let me know you are interested in being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ite, I call your board (verfication purposes) you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and a Conference for FUN Software Lab's,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are released by FUN Software and I then pre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you a registration code for each program (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) After, I know you are wanting to be the a Beta test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en send you a few disks with all the produc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ftware.  You are then responsible for call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s listed above.  (The On-Line Connection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of FUN Software Lab's...)  Thanks for your interest i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ab'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