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lantic City BLACKJACK (AC-BJ) - by John P. Corea   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While I have tested this door fairly extensive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warranty or guarantee of any kind whatsoever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erformance or non-performance. Use it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J is a DOOR game similar to the Blackjack game played in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Casinos. It's a very realistic game and it tracks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ere real money. You start with 0 and it will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hether negative or positive. It gives players a ch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ir luck at blackjack without losing real mone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stating the obvious, but just to be perfectly cle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 means you are losing that much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number means you are winning that much money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et is 5 and the maximum is 5000. ACBJ allows insu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and double down. Insurance pays 2-1 and BJ pays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in Atlantic Cit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"SCORES.TXT" is created which lists all the scor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all scores simply erase the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The CONFIGURATION FILE (ACBJ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ACBJ by editing the configuration file (ACBJ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is file is unimportant as long as i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.CFG . This file lets  you customize the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. The format of this  fil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 Door Directory (Example:  "C:\BBS\DOORS\",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th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  Do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= DORINFOx.DEF (x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=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=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=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  Status Ba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  Status Ba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.  Split Screen Chat borde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  Split Screen Chat borde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.  Split Screen Chat highligh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. Split Screen Chat highligh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1. Split Screen Chat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2. Split Screen Chat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3. Node number (make sure it matches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it is being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can see, there are 13 lines to this fil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all 13 lin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O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ACBJ as a door include ACBJ ACBJ.CFG in the 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BJ LOCALLY type ACBJ ACBJ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CHAT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lit Screen Chat is activated by the  SYSOP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function key.  The screen then divide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, one for the LOCAL USER (SYSOP) to cha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for the REMOTE USER.  Pressing CTRL-G will send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ne to alert the other user.  Pressing CTRL-C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half of the screen the person is using.  After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done, the LOCAL USER (SYSOP) presses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DOOR operation. The colors for the CHAT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n the configuration file (ACBJ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us Bar appears on the bottom two line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tatistics for the  user of the door. 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sidenc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L: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L: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N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R: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 LEFT and the SECURITY LEVEL can be chang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CTRL [PgUp] and CTRL [PgDn] for the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TRL [LEFT ARROW] and CTRL [RIGHT ARROW] fo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 ASSIGNMENT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7 = Exit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8 =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9 =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0 =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by filling out the registration form (REG.FRM)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ong with a check for $10.00 . You may report any bugs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regular mail or by calling the Diamond Mine BBS (908)899-9684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ve me EMAIL on ILINK in the GAMING conference or via FIDO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