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HaNGMa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Walter F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-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Hangman is a straight hangman type word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lls or whistles, no registration, no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Still it is fun for you and your call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5d Hangman locally, unzip the archive and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hang10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HANG10.EXE    &lt;--- The Hangm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DOC        &lt;--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CFG        &lt;--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ample doo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Hangman requires a configuration fil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your drop file, your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example .CFG file is for a WildCat 3.x 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5d Hangman supports most typical BBS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and PCBoard.  Simply replace the path and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path and name of your system'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.BAT file to execute 5d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.  The name of the .CFG fil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d Hangm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\word\5d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ang10 ha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standard IRQ, i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line sw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hang10 hang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5d Hangman generates no bulletins,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s any scores.  There is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Hangman is compiled with the DoorFrame 4.5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no alterations or modifications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labber on about something I know noth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s a seasoned sysop you will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when I say, features such as multi-nod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 non-standard com junk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in 5d Hangman as in many other door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orFrame 4.5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or donation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fully functional.  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onations are the best indication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of which of my programs to continu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courage future developmen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 donation (and/or comments)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oTHeR BBS - 619-244-3675 - 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some of my other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cheap tri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