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e l i x   F u n k e y   T o o l   B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Christopher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Telix Funkey Tool  Box (FUNction KEY)! These tool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 of SALT  (Script  Application  Language for  Telix)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myself to make telecommunicating a lot more fun! The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 use, that documentation is  hardly necessary. As you 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ed,  these tools  are ran  from the  functions keys...(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LT-G!).  How to assign each  tool to a function  key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lix FUNKEY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all the goodies t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.SLT      -----&gt; Sends beeps (CTRL-Gs)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.SLT     -----&gt;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SLT     -----&gt; Super shell script!  Prevents "blee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SLT       -----&gt; Runs any program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E.SLT       -----&gt; Edit TELIX.FON from within Tel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ON.SLT   -----&gt; Turns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OFF.SLT  -----&gt; Turns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SLT  -----&gt; Sends password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.BAT   -----&gt; For all you lazy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TELIX FUNKEY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as easy as 1,2,3 (4,5 and 6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RL-ALT-DEL if you need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un COMPILE.BAT. This will run  CS.EXE and compil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LT files into .SLC files - files that  Telix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opy  the  newly  created  .SLC  files  into your Teli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Fire up Telix.  (Be careful that you don't burn your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Press ALT-K, and select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Press any function key. You can now assign any of the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articular function key. To do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&lt;SCRIP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if you  wanted to assign PASSWORD.SLC to  function key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press the F1 ke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not need to put  the .SLC extension. Note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with ANY .SL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 assigning the tools to function keys, and save y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pressing F1.  If you assigned PASSWORD.SLC, a  window should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y "Password unknown to Telix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t!  As you can see, installation is quite pain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I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or The Telix Funkey Tool Box has been inclu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whatever  (within reason!) you like with. You  can let them ad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edroom wall for you to admire,  use them as a paper weight,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down the toilet, or even wea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do the following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ult them (you will hurt their feelin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tribute modified copies (everyone will be conf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reak them (how would you like to be broke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nd them (would you like to be be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it on them (it is mes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in short, be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(I WANT MON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  Just kidding!  The Telix  Funkey Tool  Box is  free! It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ed to all the souls to travel across Ma. Bell's dom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 if you  use Telix  on a  regular basis,  and have no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soon! It is  an excellent communcation program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 know...or  you  wouldn't  be  using  it!)  that  ha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price tag ($44.00 CDN/$39.00 U.S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e Telix Funkey Tool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5t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