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Telix PEP Tools  v1.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IX v3.12 Script Fi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Michael G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03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ix PEPTOOLS v1.5 are provided as Shareware. Mean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ry them out for a limited period of 30 days.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ither register them with the author,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tools will provide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unlimited version of PEP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of the TOOLS such as SEDITOR, and ROBOLOG, and PInst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versions. The limitations do not take away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-a-bility of these tools, but the registered vers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fea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ITOR, as is, does not support word-wrap o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additional features that will enha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, but do not limit its presen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LOG, is for the most part complete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will be necessary to the scrip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the "Learn" facilitie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is up. With registration, the "Learn"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and writes totally completed, tota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. This is not to say that the scrip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-registered version are not workable, onl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me modification required for decision mak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been kept out of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STALL, as is, assigns the tools to predetermined key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n the screen). The registered version of P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custom selecting of key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 A few of the tools will check for color display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at is installed in Telix) and use these, but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for Black &amp; White display only.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full-color support is activated for ALL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Notification, and access to any "fixes"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Upgrades at a very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Registration will also provide you with un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A complete listing (reference manual) of instructions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the "called" scripts, or "Utilities" in PEPTOOLS,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ded version of the utilities) for scripts you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yourself. As is, the called scripts included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TOOLS, most of these (and others) can be us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Access to the complete source code for all scripts, at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harge of $5.00. No source code is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is, the PEPTOOLS are quite a bargain, but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reatly expands many of the idea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OOLS. I highly recommend registration of the tools (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EPTOOLS costs a mere $15.00 payable in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G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806 S. Western Ave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rance Ca. 9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3) 787-9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 is provided in a separate document,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:  PEPTOOLS.DOC   SEDITOR.DOC   ROBOLOG.DOC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OLOG 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DITOR 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NSTALL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FILE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DIR 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ER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DIR    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DIR 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ERR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CFG 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ATTR 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POS 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UP 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TIME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    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KEYS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OFF  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EXTRC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UDDRAG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ISCRN.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set of automated scripts that were basically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EP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installation of all the PEPTOOLS, execute first,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Install." This script does a cou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creates a color config file for a few of the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oth, the attributes from the screen, and then compa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ix's actual configuration, in "Telix.cn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installs all the tools to a Telix "key" file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ame. This allows all the tools to be called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(or Alt-function key), making usage much easier.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 key file called "Telix.key" when first load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is as your key file, or give it any na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if you do not choose Telix.key as your "tools key file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 least, add to Telix.key, two tools. First, "Keys"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at is stored in the active key file, and second, "Load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akes loading other key files a lot easier than Telix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stall :  As mentioned above, this is the installation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tools. This script should be execu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if you are not going to assign the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s because PInstall also creat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file for a couple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Log  :  Automated-Timed script executor, with built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ocumentation contain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itor  :  An online editor that offers more flexibility tha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"Line Type" editors encountered on man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itor is small, 18 lines max, with 60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. Designed as an "on-the-fly" basic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eviate the need for loading a bulky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from TELIX simply to compose a sho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ocumentation contain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File :  Allows viewing any file. Saves you from hav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ditor just to view the contents of a fil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files up to 175,00 bytes in size (appro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). Also accepts (*) wildcard character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articular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Dir  :  Displays a "wide screen" disk directory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 You provide the search path.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(*)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r :  Searcher v1.0 is a modem number seeker. You choos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efixes and a low to high number, then Searc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 those prefixes and numbers searching fo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modem is found, the number is logg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MODEMS.SRC. A log of prefixes with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is kept for future referenc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r acknowledges a "carrier signal" as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Any numbers called that are busy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ed, or not answered at all are ignored. No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pt of Non-Modem numbers. It is possible that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verlook some actual modem numbers due to eith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, or a busy signal. Only one attempt p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time :  Displays the date and time on the screen for approx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Up  :  Prompts you for a filename, then does an ASCII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you from having to select a protocol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a message, etc. This will only work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xt)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 :  Shows special key assignments for the Function,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Shift-Function, and Ctrl-Function ke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ly loaded key file. Put this one in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 show what's stored in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Keys :  Loads selected Key Definition file. This script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direct way of loading Key-Def files tha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2. Simply type in the name, and it'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vided it exists - of course!) LOADKEYS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definition files to have the extension of ".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Keep in mind, that if you load another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you have defined a few of the "Tools"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too, you will lose the present Key assign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aded. (I recommend you at least assign F1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Key files to KEYS.SLC to display availab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assignments - also, I would assign to s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cript, LOADKEYS.SLC, so you wil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to reload the "Tool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Scrn :  Qwik display of many of the Ansi Control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a few brie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Dir  :  Displays Dialing Directory without pausing at the "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" like Alt-D does. Instead, this script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  :  Gracefully logs you off from anywhere online (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FORUMS, or CHAT situations). Ther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ways to "hang-up" the modem connection, bu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other than the method support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t-H, Power Off, etc;) is an injustic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is equipment. LOGOFF.SLC first issues a Ctrl-C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you from most situations - ie:Forum, Chat, etc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ssues "Bye"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led Scrip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cripts do little, or nothing by themselves, bu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role in the support of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Extrc :  Grabs your user number from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. For use by scripts that automatical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onto a BBS, that require a user numb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 a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Drag :  This script determines the Baud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a "Drag Factor" for slower (300-1200)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s. Used by scripts that wait for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 from a host, so the quick looping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hecking the terminal for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loser matched with the speed of the modem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rag Factor" is set if baud is 240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Err :  This script handles the display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for problems associated with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by various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r     :  Handles the display of a files directory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Attr  :  Reads attributes from two spots on the scre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bar line, to determine reverse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line above that, to determine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) returning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Cfg  :  Looks for a file named "PEPCOLOR.CFG"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for a few of the scripts. PEPCOLOR.CF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Ascii text file with 3 numbers i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designates standard text colo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s reverse video color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s bold color. PEPCOLOR.CFG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stall, when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Pos  :  Searches for the last occurrenc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a string. Most notably used in the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he last position of the '\'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ing the correct path of a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cludes a wildcard (*) character.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:\Telix\upload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copy all the files with the extension ".SLC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v3.12 directory so TELIX v3.12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ELIX v3.12 can also load scripts by pressing special key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ny of these scripts press ALT-G and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you wish to start. Rather than use this method,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nstead, that you assign the scripts to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scripts to Function keys is easy, and gives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sks the scripts perform in "one-key stro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te on assigning scripts to a keystrok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not to use the PInstall assignme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assign the tools to function keys yourself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K while in TELIX v3.12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assignment section. From here press 'E' for ed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key you wish to assign to the execution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 When assigning a keystroke to an executab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begin the line with the '@' character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[name of script] (no brackets) and the selected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execute that particular script. Next, press '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assignments you have just made. (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lename to save your keyboard definitions to)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you select the default file 'Telix.Key'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file that is automatically loaded upon start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(using KEYS.SLC to display the assig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) here's a possible suggestion for key assignment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LIX v3.12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Special Function Key Assignment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======[F1-10]==========[AltF1-10]========[ShfF1-10]========[CtrF1-10]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| @Keys           | @DialDir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| @LoadKeys       | @PInstall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| @Seditor        | @Searcher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| @ListDir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5| @ViewFile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6| @RoboLog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| @AnsiScrn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| @DateTime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9| @AsciiUp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| @LogOff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[Press any key to continue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"line-noise" reeks havoc with your terminal and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(that are of a "log-on nature") can also suff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there is extreme line noise and the script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tended, you can abort at anytime. Simply press "Es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 to cancel the script completely. This will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you wherever you were when the script wa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cluded Scripts are "safe." Meaning, none of them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does occur, will hinder or harm normal oper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. The worst case scenario would be a "hanging"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either line-noise interference, or other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 Any Script can be aborted, at any time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"Esc" and choosing "cancel script"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usage, and TELIX v3.12 ".KEY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s are, you have many BBS's you log onto. Generally, I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".KEY" file for different BBS's (sometimes,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BBS). This allows me to keep "special keys" for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a scrip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supports loading a script from the command, as you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. Sometimes, if you keep separate key files for assorted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load the script "Loadkeys" as you enter Teli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mmediately you will be able to choose the key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(Telix does not support loading a key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(or to load ANY script as you start Telix) iss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ix s[script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ave the brackets off. There should be no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' and the script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ix sload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tart Telix, and automatically execute the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oad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ipts were written and compiled using SALT, the TELIX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provided as in integrated part of TELIX v3.12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v3.12 has one of the most powerful scripting languag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(aside from some of the more expensive packag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Mach IV) and is very similar in nature to the 'C'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are welcome,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further questions or discover any problem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G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3-787-9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