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the bug fix changes to HOST50 by ver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3 5.02 - Released 05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'problem' that some users had due to their lacking a TELIX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no macro's ever defined in Telix).  HOST50 now sa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ettings to disk in a temporary file, and then reload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back to Telix.  This solves the problem of users exiting HOST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'Can't find TELIX.KEY' message, or having certain keys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ro's (Such as ALT-X being set to $EXIT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H50MSGED.SLC which would incorrectly save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T-I was pressed in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HOST50 (Message Base) which would sometimes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and only) message in the base, even if it was 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3 5.01 - Released 05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the internal user editor (H50UTILS.SLC) which wa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user information (ANSI Colors, downloads, uploads) to ze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user s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3 5.00 - Released 05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of HOST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