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 ������� ������� ��� ��� ���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������� ������� ��� ���  </w:t>
      </w:r>
      <w:r>
        <w:rPr/>
        <w:t>߱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   ������  ���     ��� ���   ���  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  ������  ���     ��� ���   ���   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߱�� ������� ������� �������   ���   ���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 ��  ������  ������  ������    ��    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</w:t>
      </w:r>
      <w:r>
        <w:rPr/>
        <w:t>߱�� �������  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߱�� ��� ���  ��߱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����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Host - Premium Host/BBS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6, released 7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 1991 by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fine product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�</w:t>
      </w:r>
      <w:r>
        <w:rPr/>
        <w:t>Ŀ      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�</w:t>
      </w:r>
      <w:r>
        <w:rPr/>
        <w:t>ķ         �Ľ              Fin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xecutive�Ľ oftware � roducts        for Intellig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Wright - Owner, Programmer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Options 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Menu  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Function Keys  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  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User File  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 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 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Data File 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iles to the Host 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ilelists (with descriptions)  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ulletins  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oors  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nferences 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Utilities  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Filer 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 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 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 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to Become Familiar With  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 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.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High Speed and Error-Correcting Modem Setup  .............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EXECUTIVE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fully functional BBS or just a remote acces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, this is the program for you.  Executive Hos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ntirely flexible and can be set-up in a matter of minu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easy to use program that comes with everything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running immediately, and yet has the power to all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and handle multiple bulletins, filelists,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!  PRIVATE FILE AREAS!  PRIVATE MESSAG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in version 1.6, multiple conferences may be installed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conferences, each with its own message base, file areas,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may be installed by the SysOp.  This powerful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assign security levels for each conferenc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and semi-private conferences, file areas an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is written entirely in the SALT languag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s program Telix, version 3.12 or above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If you are not currently using Telix a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choice, Executive Host is one of two reasons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now.  The other reason being that Telix is beyond a doub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t, most powerful, and easy to use communications pack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host and how does it differ from a BBS?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difference between a host and a self-standing BB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at a host is programed in a special script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it to directly interface a communications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it's powerful features (in this case Telix)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ysop to take advantage of all of the speci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built into Telix.  For example, the registration and set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s not necessary since these come with Telix.  Also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etting two programs for the drive-space of on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xecutive Host is using the internal communicat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, it is a very small program in itself.  An alternativ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uld be much larger and also much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 will allow it's operator to access his computer from remo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on business or pleasure.  Executive Host also has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the access of several hundred callers (up to 999), each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ssigned a security level for varied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anced message base and file transfer routines make it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for someone interested in running a Bulletin Board Syste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or business needs.  All of this for a low cost of only $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pared to from $200-$500 for programs with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is now, without a doubt, the most powerful and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d Host program available anywhere.  If you demand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on from your software products, then Executive 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VE HOST IS SHARE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use of this program after a 1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it's registration with the author.  Some lim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to the unregistered version of Executive Hos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mpliance.  The file REGISTER.TXT is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print and mail with your check or money order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$5 shipping (U.S. dollars).  If you live outside the US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-line with your Visa/Mastercard/Discover card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or personal check for your currency's equival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check or money orde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0 S Virgin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ion, IL  6295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CREDIT CARD! - You may now register on-line at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Visa/Mastercard/Discover card.  To order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 BBS - (618) 993-5091 (38400,N,8,1) - HST/V32.b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your computer needs, call Micro-Mart Computer Center, dea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&amp; Cardinal modems, Novell, Sanyo, Brother, DTK and DF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Carbondale, Illinois at (618)457-4663 (voice).  Open 10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ull-featured, personalized Host with Zmode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ternal protocol support including Puma, Bimodem, J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grades for up to the release of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n-Line support at our BBS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bility to design and use custom menus with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bility to run batch files when callers logon and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utilities such as "Last Caller On"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Quarterly Exechost Announcements mailed to a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finest, most powerful Host/BBS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rtions of Executive Host are Copyright and 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Sampaleanu 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n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to Jon for his permission to use portions of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was written entirely in SALT, Telix's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Special thanks go to Colin Sampaleanu, author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LT language.  Telix is a registered copyrigh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in Sampal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Telix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 1. 384k of memory and Dos version 3.0 or abo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elix version 3.12 or abo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A good text editor that accepts file 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 required.  Ted.com, a public doma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C Magazine is included for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have their own editor.  All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raged to obtain a more capable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it (shareware) when the need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func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Executive Host, copy all files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your text editor configured in Telix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running Telix and entering "ALT-O". 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names and Paths" and enter your editor's name under option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 not have your own text editor, ted.co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, and the Telix editor setup is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Escape to exit this screen.  If you do not have Telix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status bar on the BOTTOM of the screen, do so n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from the "Terminal Options" setup screen.  Save your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ZIP files, ensure that a copy of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re located in the host directory or somewhere in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ere you want your DOWN and UP directori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the "MD" command.  The DOWN directory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where callers may download files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from the UP (uploads) directory is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t-u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 -- Telix --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---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create them by typing "MD C:\TELIX\DOWN" and "MD C:\TELIX\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ECIAL NOTE -  NEW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s now permitted from any valid path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re listed in an ascii (text) file named DOWNLOA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age 13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the BOARD.BAT file by typing "BOARD"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set-up program will start automatically. 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's name and password, enter your name and passwo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ssword of the person who will be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list of system parameter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Executive Host Download Directory   : C:\Telix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Executive Host Uploads Directory    : C:\Telix\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nnection Type                     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inutes Allowed per Call    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Hour of day to run event (0-23)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Host Access (Public or Private)     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SysOp's Page Turned On/Off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New Caller's security Level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Type of Monitor (Color/Mono)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Lock Baud Rate (high-speed modems)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Exit and sav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tion should be configured to your individual needs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: is the full path of where your download file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: is the full path of where your upload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: should be left as "Modem" unless you are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directly with a serial cable, in whic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t "Di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: Is the total minutes allowed on-line per call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1 and 60 minutes may be chosen or "0" for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: Time that the Host will execute it's event (EVEN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may be run on any hour of the day (0-23), with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: This setting, if set at "private", will not allow caller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registered to access the host.  If set at "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allers may access the host at the security level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G: This option sets whether the SysOp's page will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: This option selects the security level that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ew, unverified callers prior to their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by the SysOp.  Valid levels for thi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0 - Caller is "locked-out" of the Host and will have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- Callers may read mail, view bulletins and info scree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, or leave a privat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- Same as 1, but may also view filelists and perfor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o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 - Same as 2, but may also enter public messages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 - Same as 3, but has access to doors and may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5 - Caller has full guest privileges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: Is the type of monitor and should be set as "Mono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monochrome monitor or "Color"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J: This option should be left as "No" unless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rrecting modem, which requires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cked.  (i.e. HST or Hayes 9600 baud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initial installation of the host, and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quired to run the host as a remote access program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BS.  Help on the Host's menus are available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by typing "H" from the main, protocol and message Menu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structions on how to set up multiple doors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, etc. com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SYSOP'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EXECUTIVE HO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۲����۲����۲���      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 </w:t>
      </w:r>
      <w:r>
        <w:rPr/>
        <w:t>SYSOP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>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D)ownload File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U)pload Fil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F)ile Directories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V)iew File         ����      (M)essage Menu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T)ext Search       ����      (B)ulletins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J)oin Conference   ����      (O)pen Door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Q)uit Conference   ����      (UTIL)ities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X)pert Mode        ����      (I)nfo on Host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۲����������۲���������۰���      </w:t>
      </w:r>
      <w:r>
        <w:rPr/>
        <w:t>(C)olor on/off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     </w:t>
      </w:r>
      <w:r>
        <w:rPr/>
        <w:t>(P)age SysOp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     </w:t>
      </w:r>
      <w:r>
        <w:rPr/>
        <w:t>(H)elp on Menu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oodbye          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wnload - Sends a file from Executive Host to you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rom anywhere on the system by using a full path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use wildcards (i.e. *.*) when downloading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pload - Sets Executive Host up to receive a file from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also upload files to anywhere on the system by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i.e. C:\LOTUS\BUSINESS.WKS).  If you use Zmodem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pload with a full path since the protocol grab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ile Directories - Gives a list of all files available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 names, sizes, dates, and descriptions.  After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, the display will pause until &lt;Enter&gt; is pressed.  If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set-up by the SysOp, only names, sizes,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imes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iew - The (Z) sub-option will view any Zip file in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directory of Executive Host.  A guest may als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ompressed inside of the zip file.  The (T) sub-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guest to view any text file that the SysOp ha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ext files available for view can be found with th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main menu, and then the (T) sub-option.  The (S)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ub-option allows the SysOp to view any text file,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ext Search - This option allows the caller to do a text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lists made available by the SysOp.  Searches for 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portions of file names, or even dates (in the correc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.  Wildcards (* or ?) will be searched for literall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sed.  If the SysOp has not set-up filelists, this op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oin Conference - This option allows callers to join (o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 area.  Conference areas may have their ow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(minimum access level), file areas, and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the SysOp chooses to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Conference - This option returns the call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rea (the area all callers are in when they first log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by callers when they are wis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onference after using the (J)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pert Mode - This will make Executive Host stop displaying th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and messag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essage Menu - This option displays the five 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l caller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ot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enu choices on the message menu may also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, even though some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ulletins - Displays a menu of bulletins callers ma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pen Door - Displays a menu of doors that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IL) Host Utilities - This option allows the use of f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  Thes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hell to DOS - This allows the SysOp to shell to do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y be used when in local mode, but the F2 ke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choice in this case.  The shell to dos may be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UTIL" option by just entering "S" from the main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will shell to DOS using one of three methods.  Fir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 file is detected in the Telix directory,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OOR.SYS file and drop to DOS using this excell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will allow the SysOp to run any program from remot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bit-map graphics.  This includes most word-processor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eadsheets.  Of course enough memory must be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run.  Doorway is share-ware, and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ost good BBS's as DRWY2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way is not detected, then the Host will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.BAT.  The SysOp may modify this file to use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/method of his choice (i.e. gateway, CTTY). 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Host will run it to perform the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WAY.EXE and DROP.BAT are both not found, the Ho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's internal redirection function to allow the SysOp to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The SysOp will not be able to run most programs, bu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OS programs and commands, pkzip/pkunzip, and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Host Caller's Log - Allows the remote view of the host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, which is a text record of everything that takes place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log is also where the caller's registr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S Command Line - Allows the execution of dos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) Guest List - The guest list is the file that contai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rs of the host.  This command allows the SysOp to direc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s of callers, even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-options for this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)iew Guest List - Allows the SysOp to view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along with their current status (security), and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dd a new guest to list - This option allows the SysOp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name and password to the guest list.  The new call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guest access to the Host (leve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hange Caller's Security Level - This option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caller's access level and set it from (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ny a Guest Access to Host - This in effect "locks-out"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his access level is set to 0, and when h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his correct password he will be immediate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Guest List submenu command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uspend Download privileges - This options will suspe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privileges of a caller by setting his access level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urn off Host - Shuts down the host from remote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osen, the SysOp will be prompted to decide which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hould quit to (Telix or DOS).  By quitting to DO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turn to a batch file that was ru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fo on Host - Displays the Executive Hos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lor On/Off - This will allow the caller to switch betwe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age - If the page is turned on, this will page the SYSOP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- Will display a menu comm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oodbye - This will log you off, and set Executive Hos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GUEST'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۲����۲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EXECUTIVE HO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۲����۲����۲���      ���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 </w:t>
      </w:r>
      <w:r>
        <w:rPr/>
        <w:t>GUEST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>۲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D)ownload File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U)pload Fil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F)ile Directories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V)iew File         ����      (M)essage Menu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T)ext Search       ����      (B)ulletins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J)oin Conference   ����      (O)pen Door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Q)uit Conference   ����      (I)nfo on Host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(X)pert Mode        ����      (C)olor on/off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۲����������۲���������۰���      </w:t>
      </w:r>
      <w:r>
        <w:rPr/>
        <w:t>(N)ote to Sysop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     </w:t>
      </w:r>
      <w:r>
        <w:rPr/>
        <w:t>(P)age SysOp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     </w:t>
      </w:r>
      <w:r>
        <w:rPr/>
        <w:t>(H)elp on Menu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oodbye            �����</w:t>
      </w:r>
      <w:r>
        <w:rPr/>
        <w:t>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est menu is identical to the SysOp menu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of the (N)ote to SysOp command in the plac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IL)ities command.  The (N)ote to SysOp command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leave a message to the sysop, no matter wha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If a caller's security level 2 or below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mark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MESSAG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۲����۲����۲���    ���۲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EXECUTIVE HOST ��    � MESSAGE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۲����۲����۲���    ���۲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��������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</w:t>
      </w:r>
      <w:r>
        <w:rPr/>
        <w:t>(E)nter a Message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</w:t>
      </w:r>
      <w:r>
        <w:rPr/>
        <w:t>(R)ead Messages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</w:t>
      </w:r>
      <w:r>
        <w:rPr/>
        <w:t>(N)ote to SysOp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</w:t>
      </w:r>
      <w:r>
        <w:rPr/>
        <w:t>(J)oin Conference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</w:t>
      </w:r>
      <w:r>
        <w:rPr/>
        <w:t>(Q)uit Conference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��������۲��������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)elp on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nter Message - Allows callers with access level 3 or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private or public message.  Public messages may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ecific person, or to "ALL".  Callers with access level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may only leave private mail 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Messages - Allows callers to read mail addressed to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all messages in the conference marked as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te to SysOp, (J)oin Conference, and (Q)uit Confere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dentical to those found on the main guest and syso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FUNCTION KEYS (ON-LINE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s eight commands on the function keys that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caller is on-line, or while in the local logon mode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oggle the list of commands on the status line by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ey - Kill User - This function will hang-up on the cur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 no warning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Key - Dos Functions - This function will bring up the Teli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ndow where the SysOp may drop to dos, perform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Key - This key will initiate chat with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Key - This key will allow the SysOp to edit the message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editor, while the caller wait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Key - This key will raise the caller's access level (temporari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level (lev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Key - This key will set the caller's access level (temporari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 5 (full gues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Key - This key will increase the caller's on-line time in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Key - This key will decrease the caller's on-line time in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Key - This key toggles the page on/off switch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allers will be able to page the SysOp.  If it is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ll be instructed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Key - This key displays the SysOp's full-screen help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caller, and the caller cannot see th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0 - Caller is "locked-out" of the Host and will have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- Callers may read mail, view bulletins and info scree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, or leave a privat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- Same as 1, but may also view filelists and perfor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o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 - Same as 2, but may also enter public messages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 - Same as 3, but has access to doors and may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5 - Caller has full guest privileges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6 - Same access as 5, but higher conferen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7 - Same access as 5, except for time allowed on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is not giving all callers unlimited time,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be given 60 minutes access.  Als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8 - Same access as 5, except this caller will alway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amount of access time.  Also hig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9 - SysOp status.  Caller has full access to all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9 may not be assigned via the Guest List Editor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this powerful level to a caller other than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dit the EXECHOST.USR file with your text editor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not give anyone an access level 9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Access level 9 will give the caller complet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disastrous results could occur either by accident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EXECHOST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one example of an Executive Host Guest List File (exechost.u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-----------------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�---------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�-----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�---  User's Data Number (used in execmail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     (semicolons used as di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Wright;host;9;1              &lt;&lt; SysO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ward Williams;dud;5;2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t Taft;whipped;5;3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y Fuller;guy;5;4 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 Ripper;nut;5;5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Coffey;pup;5;6 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de Hammond;smart;5;7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s may be changed by directly modifying thi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.  This is the only way you will be able to assig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9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easiest way to change access levels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guest list editor.  Once logged on either local or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edi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AND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is divided into two main categories,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message systems operate totally independent of one an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leaves a private message, it is appended to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 file.  The private message file i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ata number of the receiver, which is found in the EXECHOST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Each user has his/her own data number, and a file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as a file description. i.e. a private messag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th the data number 5, would be called "5.MES".  When t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his mail, the Host looks for his message file, "5.M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t to the caller.  After reading the private mail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op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bvious that the message data numbers foun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USR &amp; EXECMAIL.DAT, are extremely important.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the EXECHOST.USR file, to not change a user's 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right to delete a user from the list, as long as the dat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aining users are not changed.  If you add a new us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your text editor, be sure and add a new lin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(EXECMAIL.DAT).  Otherwise the caller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the Host searches for his mail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edit either of these files unless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exactly what you are doing.  It is much easier (and saf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changes with the (EDIT) Guest List op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message base also uses the message data numbers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different way.  The data numbers are added sequenti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ECMAIL.DAT, where the user's message information is stor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bits of information are stored here.  The firs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's last message read.  This is stored in ord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n idea of where he left off from the last time he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bit of information is the number of the last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the user.  This is stored in order to quickly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has new mail or not.  When a caller logs on, the Hos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ata file, and compares the last message rea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t to the user.  This way the Host is able to quick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has new mail, without having to scan the ent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ick scan is performed for each conference in which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(if conferences have been setup), and the caller is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he has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ritten to or from the caller may be delet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ill at the bottom of the message.  The SysOp may delete 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Note:  This function does not actually delete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, but simply marks it as deleted so callers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.  PACK.EXE must be run to strip these deleted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.  It is recommended that SysOps run PACK.EXE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ek (or in the daily event) in order to trim dow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and speed up it's operation.  Read the file PAC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P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take a look at your EXECMAIL.DAT file to see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in neat, sequential order.  If a data number is miss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ing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EXECMAIL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------    Message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�---    User's Last Message Read (public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� Number of Last Message Sent to User (public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|      (semicolons user as di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;00040;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;00039;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;00040;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;00022;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;00035;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ILES TO YOUR HOS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e program as a public access BBS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rivate host, you will be sure to want to make avail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download.  Of course the SysOp may downloa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, but guest callers may download from only the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ies.  Therefore, in order to mak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llers, they must be copied into one of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ngement makes no difference;  all files may be in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ll files may be in one of the download directori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is fine and the Host will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EW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6, any valid path on the compute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a download directory.  In order for the Hos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properly they must be listed in a file named DOWNLOAD.LST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Beginning of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DROM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DROM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  End of File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paths that may be used a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your callers.  WARNING!  Do not add your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list, since this would compromise your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filelists with descriptions, initially jus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to a download directory.  Then use the Host Filer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to your filelists (Option A).  After your init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good idea to add new programs to the filelist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m into the download directories.  The easi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way to do this is to first separate new files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your description files.  For example, copy all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iles into a temporary directory.  Then use option A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to your utility filelist.  This will allow you to ente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C:\TEMP\*.ZIP", instead of adding each file individual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left is to copy the files into a valid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original files in the temp directory, and star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ESCRIPTION FILES - Executive Host works fine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(DOS) file directories, however most SysOps who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bbs will want to use a series of filelists th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dates, and descriptions.  Executive Host has an advanced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, and filelists can be setup easil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ide how many different filelists you wish to use, and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numbers in the directory data file DI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ant to use only one big filelist, the D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.  Just name the filelist MAIN.DI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use the DIR.DAT file, you must also us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.  This file is the menu that will be display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chooses to view the filelists, and should conta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lists with their corresponding number.  An ansi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also be used and must be called DIRLISTG.  Ansi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dded to DIRLIST if this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Recent Uploads filelist should also be creat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EW.DIR.  This file is where the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by callers will be added.  It is recommended that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d out of the Recent Uploads directory after about a week'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is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the data file has been setup and each filelist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Filer (F6) will recognize your setup and allow you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se files when necessary.  All files must be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Example files of the DIR.DAT, DIRLIST and DIRLIST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file EX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nsi colors are added to the filelists automatically, 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i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ULLETINS - The set-up for bulletin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filelists and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wish to use only one bulletin file, name it BULLE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will display it when a caller selects the vi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An ansi bulletin may also be displayed for callers wh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 This file must be called BUL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ish to set-up multiple bulletins, you must us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ilelist data file.  Enter each bulletin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file BULLETI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are using multiple bulletins, you must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, which is the menu displayed to callers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ulletins, and their corresponding numbe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.G may also be used to display a color bulletin menu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each bulletin with your text editor, and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directory.  Ansi is added automatically to the bulleti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ake separate ansi bulletins.  You may do this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" to the end of the bulletin file name.  For example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or the file RULES, should be RULESG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name may not be longer than 7 characters long if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bulletin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all of this has been completed, your bulletins, menu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modified in the SysOp's Utilities Window (F5) at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OORS - The set-up of doors is also similar to the set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nd filelists, and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wish to have only one door on-line, the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OOR.BAT that will run the door.  DOOR.BA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caller chooses the (O)pen Do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ish to use multiple doors, modify the file DOOR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name and corresponding number of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so modify the door menu file DOORLIST, which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hen the (O)pen Door option is chose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 may be used to create a color door menu to callers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the batch file for each door to be run.  FISHING.B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batch file for an R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the above has been accomplished, the door batch files,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file may be modified from the SysOp's Utilities window (F5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ing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wo files are created when a door is opened,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Doorway, and the DORINFO1.DEF file, which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BBS 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NFERENCES - The setup of conferences in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 to version 1.6, and can add much power and flex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ystem.  Setup of conferences is listed on a step-by-step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re are four mai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the conference subdirectory with the DOS "M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subdirectories are where the conference mess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re stored, and these subdirectories must bran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f the Telix directory.  For example, to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onference, you would type "MD SYSOP" from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Although conference subdirectori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he same as the conference name, it is probab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 the conference setup information to the file CONF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the conference name, number, and othe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.  The format of this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SysOp                   &lt;--   number and name of conference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\                    &lt;--   conference directory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LIX\DOWN\            &lt;--   conference download directory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LIX\UP\              &lt;--   conference upload directory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      &lt;--   minimum access level for conference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contains the conference number and name.  Be sur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erence name to less tha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wo contains the name of the conference directory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sind the DOS "MD" command.  Do not use the full path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TELIX\SYSOP\".  Enter the path in the exact forma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ree contains the conference download director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r different from the main download directory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ur contains the conference upload directory.  Thi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he same or different than the main upload directory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ive contains the minimum access level of call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tted in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nd all paths with a "\" backslash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ferences are added to the CONF.DAT file in the sam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isting this information below the last conferenc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.DAT file with setups for three conferenc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EX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ext create or edit the CONFMENU and CONFMENU.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onference menu files that will be displayed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select the (J)oin Conference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along with the CONF.DAT file must be present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order for the Host to recognize that confe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up properly.  Examples of both of these files ar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pecial conference files and menus may now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directory.  Conference specific setups for bulletin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lists may be created for each conferenc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ound the files DIRLIST/DIRLIST.G and DIR.DAT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would use this filelist setup when caller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nly.  The SysOp can setup bulletins, filelist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onference, EXACTLY as was done for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imiting the access of callers admitted into conference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us create private conferences with their own file area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nd message bases.  In addtion, the SysOp may de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for each conference, and place them in the conferen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ay be placed in the conferenc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s for the files and menus in the Teli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v1.6 also supports different menu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These files, of course, are not necessa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have different menus in each conference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Of course, you must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to utilize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to Chris Renaud from Windsor, Ontario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rked with an asterisk (*) will only be displayed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directory.  If any of the other files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directory, the identical files in the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In other words, the Main conference's filelists,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ors will always be used as a default if the SysOp has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ne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files of any kind should be copied into the conferen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will not be used and will only waste your hard-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all filelists (dir files), bulletins, and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kept in the Telix directory, and full paths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.DAT, DOOR.DAT, and BULLETI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UTILITIES - By Pressing the F5 key at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screen, the SysOp may enter the Host Utilities are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he SysOp may choose from 10 different utility functions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Sysop's Host Utiliti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&gt;  List Caller's Log               F&gt;  Edit Door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&gt;  Edit Messages                   G&gt;  Edit Door Batch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&gt;  Edit Bulletin List              H&gt;  Edit Door Data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&gt;  Edit Bulletins                  I&gt;  Test-Run Do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&gt;  Edit Bulletin Data File         J&gt;  DOS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Choose a Utility Option? &lt;Enter&gt;=quit -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- List Caller's Log.  This option will use V. Buerg's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Host caller's log.  A copy of List.com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directory or in the system's path.  The latest version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ST75G.ZIP, and is available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- Edit Messages.  This option will use the text edi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to edit the Host's public message base.  Message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, modified or deleted by the SysOp.  To delet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simply delete the entire message along with the "To:, From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" header.  Also, the data line that comes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must be deleted.  This data lin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;;;002;00012".  Although it is not crucial, no spaces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messages.  Messages with data lines that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;;02;00012", have been marked for deletion by a call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leted automatically with the PACK.EXE program (see PACK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- Press C to bring up the bulletin menu fil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shows callers the bulletins available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modified, and you are also using the file BULLLIST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color menu, you will have to make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- Option D will allow the editing of each bulletin that is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lletin data file (BULLETIN.DAT).  First yo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menu, from which you must select which bulleti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- Option E allows will bring up the bulletin data file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is is the file that tells the host, which bulletin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espec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- Option F will allow the editing of the door menu file DOO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nu of all doors available for callers,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enters "O" for open door.  If you ar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- Choosing option G will allow you to edit any of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ecute doors.  The Host will display your door menu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ect the batch file to edit, and will then bring up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choos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- Option H allow you to edit the door data fi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name of each door available for call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- This option will test-run any of the doors that you hav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 data file.  It will display your door menu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oor to test-run.  Once you have done this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's batch file, and allow you to test your set-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- DOS Command Line - This option will allow the SysOp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pplication without dropping to DOS.  A Drop to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pressing the &lt;Enter&gt; or &lt;ESC&gt; ke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FILER - By pressing the F6 key at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SysOp may enter the Host Filer area.  In this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choose from 10 different Filer options also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Executive Host Fi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&gt;  Add New Files to Dir File       F&gt;  Verify Dir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&gt;  Auto-Describe Dir File          G&gt;  Sort Dir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&gt;  Edit Directory List             H&gt;  Run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&gt;  Edit Directories                I&gt;  Run List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&gt;  Edit Directory Data File        J&gt;  DOS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hoose a Filer Option? &lt;Enter&gt;=quit -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- The "Add New Files to Dir File" option allows the SysOp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new files that he has acquired to a filelist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path of the new programs firs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*.ZIP" may be entered. Then the SysOp will be asked which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e new programs to.  The file adder will add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list and allow the manual entry of descrip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Also remember to sort the filelist after the new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(Option G).  The new files must of course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or uploads directory in order to be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- The "Auto-Describe Dir File" option will add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from an existing list.  In other words,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ption (A) to add new files to an Executive Host filelis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to add all of the descriptions manually,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.  You can download or capture a filelist from an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is source file to transfer the descriptions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  This is the purpose of option (B).  The sourc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opular bbs format i.e. PCB, RBBS, dBBS, etc. 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the name of the filelist that needs descriptions added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ource file to be searched must be entered. 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orted alphabetically prior to using this option.  A .ba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list is created in case something goes wrong. 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ix (Hos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-E) - Allows the editing of filelists, the directory me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rec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- Verify Dir File - This option will verify that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really exist in either the upload or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dir file with 75 files, a successful verific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- Sort Dir File - This option will sort a file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RTIT.EXE.  This program sorts filelists alphabetical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(not sorting) any filelist information header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Filelists may not be larger than 64k in size. 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program may be implemented such as V. Buerg's SORTF.C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SORTIT.EXE and creating a batch file named SORTIT.B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It is a good idea to always keep filelists sor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callers an orderly display of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filelists must be sorted prior to using the "Auto-Describe Dir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Host Filer.  To sort a file from the dos promp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TIT [name of filelist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- Run Editor - This option simply runs the editor defined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- Run List - This option will run V. Buerg's List.com 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esent in the system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- DOS command Line - This option is identical to option "J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Utilities area.  You may enter a DOS command to be exec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or &lt;Esc&gt;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- Downloading may take place from either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ies, and all files in any of thes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vailable for download by all callers with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The SysOp may of course enter a full path and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system.  Remember that the file DOWNLOAD.L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ake any path on the system a valid Executive Ho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- Files uploaded by all callers will be sent to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addition the UPLOADS.BAT file will be ru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could perform various virus checking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checks on the uploaded file(s).  The SysOp may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n uploading, and the file can be sent anywhe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TO BECOME FAMILIAR WITH - The following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y to day operation of the Host and their structur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udied by the SysOp.  If they should ever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d, your knowledge of their structure will en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ack on-lin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usr - The Guest List containing the name,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s of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cnf - The Host 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mail.dat - The public message 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txt  - The public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dat  - The public message base conference point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orta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.mes        - Private message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log - Host usage log - contains registration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t.bat   - batch file used by Directory Sort option in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.bat     - batch file used for remote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.bat   - batch file run whenever a caller up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bat    - batch file run as an "event" at 12 pm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   - runs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.bat  - runs the optional Bimodem protoc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dat      - data file of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dat     - data file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dat - data file of bulletin files available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dat  - data file recording on-line time used b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.dat     - data file with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     - bulletin menu file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ist.g    - ansi version of bull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      - directory file menu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g     - ansi version of d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     - door menu file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   - ansi version of doo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- ascii file displayed when caller firs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g        - ansi version of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       - news file that is displaye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/op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        - ansi version of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          - file displayed to callers with access level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immediately after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g         - ansi version of v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- file displayed when caller chooses I)nfo 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- ansi version of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     - file displayed when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g     - ansi version of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     - file displayed after a new call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g     - ansi version of new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- The following limits are built into all versions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Register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Conferences, each with its ow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Program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,999 Messages in each public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disk space is a limiting factor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- Support for Executive Host is available exclus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Software Products BBS listed below. 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upport Board - ESP BBS, (618) 993-5091 (14400bps,N,8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lways be operating with the latest version of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(sometimes Beta), and a HST Dual-Standard V32.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(John Wright) is active in the Telix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S international mail network, if you wish to contact 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lso available on Compuserve in the IBMBBS area (76605,1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hecks this conference weekly.  Please do not lea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, as this helps only yourself, and defeats the pur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upport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of support will always go to Registered users of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GISTER EXECUTIVE HOST ON-LINE WITH YOUR VISA/MASTERCARD/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24 HOUR SUPPORT BULLETIN BOARD.  ORDERS ARE USUALLY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LOAD WITHIN 24 HOURS.  FOREIGN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and enjoy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HIGH SPEED AND ERROR CORRECTING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 Robotics and other high speed or error correcting mod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ettings in order to work properly with Telix and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wo choices that will allow you to connect with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irst, make sure that you have a copy of Executive Host 1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se modems was not included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:  Set the Executive Host configuration "Lock Baud Rat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into Telix configuration and ensure that the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et as indicated.  The most importa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have been marked with the "(*)" sig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MUST be set as shown to have the Host perfo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shown below should be set at 4800 or 9600 for 2400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, or 19200 or 38400 for high speed (9600 baud) mod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obotics HST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Terminal options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- Baud 19200   Parity None    Data length 8    Stop bits 1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- COM2 or COM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- Default terminal type ........... ANSI-BBS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- Status line ..................... Bottom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- Local echo ...................... 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- Add Line Feeds after CRs ........ 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 - Strip high bit (incoming data) .. 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 - Received Backspace destructive ..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- XON/XOFF software flow control .. On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 - CTS/RTS hardware flow control ... On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 - DSR/DTR hardware flow control ... Off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- Compuserve Quick B transfers ....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- Zmodem auto-downloads ...........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- Answerback string (ENQ) ..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setting?       (Return or Esc to exi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Modem and dialing parameter setup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- Init string ......... ~~~+++~~~AT&amp;B1&amp;H1&amp;I0&amp;R2V1X4^M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- Dialing prefix 1 .... ATDP    (NOTE:  Be sure to save the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- Dialing prefix 2 .... ATDP     string into your NVRAM "AT&amp;W"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- Dialing prefix 3 .... ATD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- Dialing suffix ...... ^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- Connect string ...... CONNEC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 - No connect strings .. NO CARRIER             BUS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VOICE                  NO DIAL T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 - Hang-up string ...... ~~~+++~~~ATH0^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- Auto answer string .. ~~~+++~~~ATS0=1^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 - Dial cancel string .. ^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 - Dial time ........... 5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- Redial pause ........ 1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- Auto baud detect .... Off           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- Drop DTR to hangup .. On            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setting?       (Return or Esc to exi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elix modem configuration program (included with v3.15 of Tel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up your modem and Telix in a similar manner. 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both CTS/RTS and Xon/Xoff flow control ar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configuration option "Lock Baud Rates?"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help for the setup of high speed and error correct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Executive Host is available on our support BBS, 24 hours a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