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toPM, Copyright 1991 Brad Berson, Insa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0, Sept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Guarantees, golf tees, herbal teas, phooe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!!!  You use this software at your own risk. 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responsible for damage incurred by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atsoever.  Period.  And please, read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' s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writing documentation.  Can you t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toPM began as a quick-n-dirty little utility to help me conve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phone dialing file (QMODEM.FON) to the equivalent PMCOMM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PMcomm.  Re-typing 150 entries by hand was a tediou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o keep me from actually making the switch from DOS to 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worked, I thought "Gee, I'm sure lots of other peopl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lemma."  So I spent a few hours tidying up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ome features, and making the conversions more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blew about an hour writing this, er,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care l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.  If you weren't using Qmodem before PMcomm, worry no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least two or three utilities that convert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's phone directories to the Qmo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use QMtoPM for the translation to the PMco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the converter you need, write me about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ney, I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.  Watch out for a few things.  Entry names long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truncated.  Qmodem prefix informat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done with PMcomm's approach.  There's no ro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in the PMCOMM.FON file (keep reading).  Scrip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ll need attention (again, keep reading). PMcom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notes attached to directory entries.  Some x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may not convert (particularly Qmodem "external"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nusual echo/duplex settings, forget them. 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Make sure your Qmodem directory has no duplic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Make each one at least slightly unique - and chang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elp.  PMcomm can't handle duplicate entry nam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corrupt the newly made .F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toPM will optionally create a text file with your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respective passwords.  QMtoPM will also option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 filename extensions to ".CMD", needed by OS/2 &amp; PM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toPM will translate the protocol letters A (Ascii), X (Xmod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Xmodem-CRC), R (Relaxed Xmodem), O (Xmodem-1K), Y (Ymodem Ba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Zmodem), F (Zmodem-1K/G), G (Ymodem/G Batch), B (Compuserve CI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 (Kermit).  All other codes will default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xiety att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give PMcomm duplicate dialing entry names, PM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omputer belch molten lava and summon the beast to w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perable havoc upon your PMcomm data file and startup info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FON file can't be harmed unless your machine is poss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your command a pre-existing PMCOMM.FON file will be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anently obliterated.  Ya'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own to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QMtoPM (from DOS or the OS/2 DOS box) and press just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each question (possible answers are in &lt;&gt; bracket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ant a password list to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eld in Qmodem.  If you used that field in Qmode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nswer "Y".  The file PASWORDS.LST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 You will then be asked how you w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names in Qmodem's script field.  If you nev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ere, it doesn't matter how you answer.  If you h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ing your scripts for PMcomm/REXX, QMtoPM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cript filenames to end with ".CMD".  The other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ll the script names blank.  Then QMtoPM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ver-write (obliterate) the original PMCOMM.FON fil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), or to append the Qmodem records to whatever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OMM.FON file already.  This is useful if you kept several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 files due to the 200-entry limitation.  Remember no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entry names!  The last questions will be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your Qmodem and PMcomm FON files.  By default,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.FON and PMCOMM.FON, respectively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Return" key to accept each default, or type in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include a trailing backslash, ie "\TURD\TOILET\"), 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(ie "D:\SEWAGE\TREATMNT\FORBNYUK.FON"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most error checking.  Tough.  Write your own. 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ppen unless you mis-type a filename or answer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meant "Append".  If you can't be trust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ialing entry names, you probably couldn't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y yoursel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g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, but I should know better.  This software is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emise.  That is, if it worked, and you'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using the results of it, you're obligated to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following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in a commercial setting, you WILL pay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for my efforts.  Non-commercial users are allowed free u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heed their terrible feelings of guilt and 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y open their checkbooks.  Send enough to 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 without insulting me.  Commercial licensing is a paltry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py, with site license and network discounts for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10% per 100 copies).  The single commercial licen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ne copy of this software on one machine at one time.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encouraged.  The source code (written in QuickBAS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augh) is available on separate terms.  Technical sup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through Compuserve, the OS/2 conferences on I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Net and via the Multi-Net BBS (see the PMcomm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(!) questions can phone or FAX but you're unlikely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directly.  It's your d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license agreement is illegal and immoral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erpetrate this heinous crime will be afflicted by th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, such that their genitalia will turn black and fall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closed.  Continued violations will result in the most uns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erpetrator's digest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love gives me such a thrill, but it won't pay my bill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Software,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Cities/ABC-TV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West 66th Street,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2) 887-421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2) 887-2154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631,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