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 to version 1 of Master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placement and general "dressing-up" of display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exclusion of selections from th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exclude those BBS scripts that you don't want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the dialing queue. Do so by starting MASTER with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You'll then be presented with the name of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given the opportunity to exclude it.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so you can merely press "ENTER" if you don't wish to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Normal execution continues after all se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mplishes this exclusion by writing a 0 byt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\path\name of the mailbag you defined with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get rid of these dummy file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parameter is the only one that can be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when starting MASTER. This is to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ue before using the timed startup option.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cleanup/testing of dummy/mailba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an be started with the "C" parameter, which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eanup batch file (MSCLEAN.BAT), thereby tes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mailbag. Any of these files failing the test will be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0 byte dum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SCLEAN.BAT must be on your DOS PATH,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compression format for all your mail (PKZI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mailbag based on the return of an errorlevel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PKZIP as outlined, you'll have to modify thi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form the dummy file dele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ENTER&gt; 01:00:00 &lt;ENTER&gt;    Execute MASTER at 1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ENTER&gt; 13:30:00 X &lt;ENTER&gt;  Run exclu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execute MASTER at 1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ENTER&gt; X                   Run exclu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execute MAST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ENTER&gt; C                   Run cleanup rout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 to version 2 of Master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en started with a time parameter, MASTER will now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input an "End time" also. When supplied,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current time during each dial cycle, and termina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t End time is reached. This provides greater lee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ime your phone line is controlled by Qmodem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ime is not set, dialing will continue until all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defined BBSs is retrieved (which could be 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 highly recommend you define macros in Qmodem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with those parameters you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ev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8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