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sa-, Euro- and Master-Card accepted (see Help,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VERSIONS.DOC for all [NEW]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below for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o encourage you not to skip this text, it contains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nformation of how to get rid of it (when shown aft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program start).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7. PHONE BOOK CONVERTERS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hanges marked with [*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version 1.0 you will find many improvement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DOC) and I hope that I got rid of most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obably the last version 1.x with big chang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rely be more bugs to fix (sigh) and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the bigger toolbar icons and the redesig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window) but at a slower 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like uncertain announcements, but users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, so all I say is that V2.0 will com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or 4th quarter of 1994 (that does NOT mean 1st of Ju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a versions (V1.9x) might pop up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is shareware, (C) by Markus Schmid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/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ncludes shipping). If you purchased ZOC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more (or get knowledge of such a dealer), noti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and want to insta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one, you should not over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most unpackers will prompt you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(your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(your o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should be replaced (maybe except .\SCRIPT\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\SCRIPT\QUEDIAL if you changed them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f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e 'common problems' section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needs a parameter to tell it which com port to use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for a more detailed discussion of these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C [/M] [/U] [/S:&lt;script&gt;] [/W:&lt;width&gt;] [/H:&lt;height&gt;] [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hone book converters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ready is a phone book converter (from Telix and 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C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and other ZOC related fil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 (see below)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,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49 911 319 3618 (use this number only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the other fax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help file (Contacting the Author, Comm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