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DI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write 1991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E. Al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IEVE (c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incidental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Your use of this program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keep a database of people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, and allow dialing their phone number us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compatible computer with a 1200 or 2400 baud modem on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hone number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notebook, three pages per entry, with tim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distributed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DIAL.exe 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IAL21.doc ....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Copy all files to a subdirectory and run ZIP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Select the S-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Ensure COM port setup and Modem setup is correc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Q-uit back to ZIPDIAL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A-dd Addresses and Phone Number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ind .... Finds the first record matching an inpu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dd  .... Adds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dit .... Edits a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ark .... Mark / Unmarks record for DELETION.  Record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ELETED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ial .... pops up the DIALING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-ome .......... Dials the 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ork .......... Dials the 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-ther ......... Dials the 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...... Hangs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-uit (Esc) .... Closes the DIALING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-ote .... pops up the NOTE BOOK wind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dit .......... Edits the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-tamp ......... Stamps current time/date to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elete ........ Delete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........... Moves to a previous no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 ........... Moves to next no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-uit (Esc) .... Closes the NOTE BOO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etup ... pops up the SETUP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dit .......... Allows editing of COM port and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-nitialize .... Initializes the COM port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-uit (Esc) .... Closes the SETUP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lor ... pops up the SCREEN COLO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# ............. Select 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.......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........ Closes the SCREEN COLORS window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......... Closes the SCREEN COLORS window and Le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uit (Esc) ...... Quits the program, removes any record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... Enter ....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 ... (Esc) ..... Close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left button on the FIRST LETTER or the OPTION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dd ......... Click left button o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.... Click left button anywhere on 'SPACE 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record to move to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line above records moves up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line below records moves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W ...... Ends edit / saves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......... Ends edit / does NOT save changes to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......... Moves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......... Moves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.... Moves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me .... Moves to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Y ...... Erases from cursor position to end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by Joseph E. Albritton, a Chief Firecontr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Navy. ( AOL screen name REPRIE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$10.00 is requested by the autho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eph E. Al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51 Regas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c Beach, FL 322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