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Modem Sale Programs -- SYSMOD19.ZIP -- 04-JAN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ight Talk About Modems For Sysops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heard that various modem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on high-speed modems to qualified sysops. 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find yourself chasing down every BBS in the country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etails.  When you get the details, you still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find out who really has the best deal.  Since I'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years doing this for myself, I figured other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time and trouble as well.  I've been a Syso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help anyone else along that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irst, an important disclaimer:  I am not a modem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do I have employment or compensation of any kind from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facturer.  I don't own stock in any of these manufacturers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my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attempt has been made to insure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However, information does not age gracefully. 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older than 90 days, please delete i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copy from me.  I am currently claiming no copyrigh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nd hereby acknowledge that all trademarks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01.ZIP is the first ever release and created on 02-DEC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ed information on Hayes, Intel, and USRobotics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7.ZIP was created on 21-NOV-92.  There are thre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US Robotics in this issue.  First, a clar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ignup sheet that you should expect to wait up to 8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your order to ge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the new file EURODEA2.ZIP will be welcome reli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sysops.  This edition also marks a new sec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times and and Europea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, the report is now available via anonymous-ftp,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anyway.  The site is ftp.cimage.com and directory /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8.ZIP was created on 09-DEC-92.  AT&amp;T's Parady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sysop market with absolutely the best deals I ha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AT&amp;T Paradyne takes the Top Gun award on their first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own-side is their 6 to 8 week waiting period, which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double the industry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I have changed much of my pers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except for my USPS address.  Look in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ct details.  I have clarified the ftp addres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chable by everyone.  Please fill out TEMPLAT.DOC when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nform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9.ZIP was created on 04-JAN-93.  AT&amp;T's Parady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requested the following changes to thei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y report shipping time has been cut from 6-8 wee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-4 weeks.  Kudos for taking our orders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Corrected AT&amp;T Paradyne 3721-B1-001 to show FAX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rry, m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Please note these are SPECIAL PRICES and will EXPI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-FEB-93, after which all will undergo a minumum $25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PECIAL PRICES also carry a maximum limit of 4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, although that limit will be lifted after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VAL information is now back in the archive!  My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ut to Chris von Motz (a.k.a The Flying Dutchman) who has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standing job of filling orders since day one.  He also inform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has come down $50 on the pr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20.ZIP was created on 09-JAN-93.  First, I correc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address which has always been incorrectly liste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ogies to those who have been trying to reach me;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ysop@hal9k.ann-arbor.mi.us.  Note that the USPS addres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Supra Corp. information:  dropped internal v.32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in discount plan).  Lowered price on internal v.32bis 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.  Thanks to John McGing for sending me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Ven-Tel Inc. information:  added new v.32bi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CA PS/2 bus models, dropped price of v.32 modems more than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Wm.  Duemmler for sending me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igicom information:  Scout series of modems, see SC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there will be some delay before SYSMOD21.ZI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 I am hoping to make the fin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Discontinuing coverage of 9600 baud modems, there is no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to buy them in 1993.  We must make room for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Distribute a version of this file in Word-For-Window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Freshen up the modem review listings (they are O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Discussion of firmware upgrade procedure for each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know the firmware upgrade policy for any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me!  (For example, Practical Peripher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out free ROMs on request by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LP ME STAY UP TO 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information about discounts offered by a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on this list or you have an update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, the please contact me through one of the 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Also, please use the handy worksheet provided in TEMPLA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rrections in.  It will save both of us tim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9000 BBS:  (313)663-4173  1200/2400/9600/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663-3959  1200/2400/9600/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(313)663-6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sysop@hal9k.ann-arbor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       pinto.cimage.com (or 139.171.201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version in /p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   Victor R. Vol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3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 Arbor, MI 48113-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FACTURERS REPRESE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ompiled these files mainly from the various manufactur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.  The filenames are often silly, but I have carefully insure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modified and direct from the manufacturer to you. 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the files contained in this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       Filename       Date of Issue   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         ============   =============     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ex               ACEEX.ZIP        01-OCT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      SYSOPLAN.ZIP     16-JAN-92       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Paradyne       BROC_ORD.SYS     09-DEC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com             SCOUT.TXT        01-JAN-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val              FORVAL.ZIP       12-DEC-92       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rp.         H96SYSOP.TXT     16-AUG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Corp.         OFFER.TXT        15-AUG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         MULTI.DOC        18-FEB-91       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            N/A                               N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er.      SYSBBS.TXT       03-MAR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a Corp          SUPRA.TXT        26-NOV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bit             N/A                               N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obotics          SYSDEAL.TXT      11-OCT-92        U.S./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EURODEA2.ZIP     11-OCT-92        Eur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-Tel             VENTEL.TXT       24-NOV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               ZYXEL.TXT        06-JUN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S ON MANUFACTUR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The ATI offer has some highly unusual conditions i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including control of your tagline, your user rec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vague marketing rights.  You must also supply a phon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he number of telephone lin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The Forval offer is available for sysops and end-users a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other offers, this is not direct from the manufacture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rom a factory-authorized dealer (Mikro-Tek Repair).  Forv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hat their v.32bis modem will be upgradable to 19,200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 EEPROM change.  Currently, only certified-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-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, call The Flying Dutchman BB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8-294-3065 or 408-286-5702, both are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ta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ro-Tek Repair               Voice 408-294-05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9 North 4th Street                 408-286-5701 Days 8AM-5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Jose, CA 95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The Multi-Tech sysop discount program offers you 50%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list price.  So, keep this in mind when you read MULTI.DOC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 sticker-shock.  This one is unusual in that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to fill out, rather you must write a formal busines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the necessa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ODEMS.DIR, a PROCOMM+ dialing directory with the BBS nu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nufacturers offering sysop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MARY CH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ere the SysMod report really becomes useful.  I've b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data from the manufacturers into this simple char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pick the price/performance modem of your cho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riterion is v.32 performance, since this is the world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.  All modems must have v.42bis for error correction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s well.  Your users won't settle for less and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I --- SYSOPS HIGH-SPEED MODEM DISCOUNTS BY VENDOR AND MODE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/     |    9600 v.32 |   9600 v.32  |  14400 v.32bis | 14400 v.32bi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   |    Internal  |   External   |  Internal      | External        |</w:t>
      </w:r>
    </w:p>
    <w:p>
      <w:pPr>
        <w:pStyle w:val="PreformattedText"/>
        <w:bidi w:val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>Aceex        |     N/A      |     N/A      |    1496VP*     |  1496V+*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290        |   $32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&amp;T         |     N/A      |     N/A      | 3721-B1-001*   | 3710-A1-201*    |</w:t>
      </w:r>
    </w:p>
    <w:p>
      <w:pPr>
        <w:pStyle w:val="PreformattedText"/>
        <w:bidi w:val="0"/>
        <w:jc w:val="left"/>
        <w:rPr/>
      </w:pPr>
      <w:r>
        <w:rPr/>
        <w:t>Paradyne     |              |              |    $202        |   $222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3710-A1-211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206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I          |     N/A      | 9600 ETC/E   |     N/A        |   N/A           |</w:t>
      </w:r>
    </w:p>
    <w:p>
      <w:pPr>
        <w:pStyle w:val="PreformattedText"/>
        <w:bidi w:val="0"/>
        <w:jc w:val="left"/>
        <w:rPr/>
      </w:pPr>
      <w:r>
        <w:rPr/>
        <w:t>Technologies |              |     $275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Digicom      |     N/A      |     N/A      |  Scout Plus PC |  Scout Plus     |</w:t>
      </w:r>
    </w:p>
    <w:p>
      <w:pPr>
        <w:pStyle w:val="PreformattedText"/>
        <w:bidi w:val="0"/>
        <w:jc w:val="left"/>
        <w:rPr/>
      </w:pPr>
      <w:r>
        <w:rPr/>
        <w:t>Systems      |              |              |    $219        |    $259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Scout Plus/MAC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 $289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Forval       |     N/A      |     N/A      | 14400 (Int.)   | 14400 (Ext.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375        |   $405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Hayes Corp.  |     N/A      |    Ultra 96  |     N/A        | Ultra 144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$399     |                |   $49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Refurb.   |                | Optima 144+FAX*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$250     |                |   $29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Intel        |     N/A      |     N/A      | SatisFax/400   | 14.4 EX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$249       |   $26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SatisFAX/400e*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27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Multi-Tech   |  MT932ECB    |  MT932EAB    |     N/A        |   N/A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450      |     $450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Practical    |    N/A       |     N/A      | PM14400FXSA*   | PM14400FXSA*    |</w:t>
      </w:r>
    </w:p>
    <w:p>
      <w:pPr>
        <w:pStyle w:val="PreformattedText"/>
        <w:bidi w:val="0"/>
        <w:jc w:val="left"/>
        <w:rPr/>
      </w:pPr>
      <w:r>
        <w:rPr/>
        <w:t>Peripherals  |              |              |     $249       |   $2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Supra        |    N/A       |SupraFAXModem*|SupraFAXModem*  | SupraFAXModem*  |</w:t>
      </w:r>
    </w:p>
    <w:p>
      <w:pPr>
        <w:pStyle w:val="PreformattedText"/>
        <w:bidi w:val="0"/>
        <w:jc w:val="left"/>
        <w:rPr/>
      </w:pPr>
      <w:r>
        <w:rPr/>
        <w:t>Corp.        |              |     $199     |     $199       |   $2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USRobotics   |              |              |                | HST Dual Stand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N/A       |     N/A      |     N/A        |   $44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Courier v.32bi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3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Ven-Tel      |PCM96FAX* /ISA|   EC96FAX*   |PCM144FAX*  /ISA| EC144FAX*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310      |     $330     |    $325        |   $365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MCM96FAX* /MCA|              |MCM144FAX*  /MCA| ECV.32bis*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340      |              |    $400        |   $550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PCMV.32bis* /ISA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505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RMV.32bis II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450   /RACK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Zyxel        |              |              |    U1496B*     | U1496E*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N/A      |     N/A      |     $289       |   $29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U1498*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45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dems with an asterisk include 14,400 baud FAX send/receiv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tra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Tabl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ll internal modems are assumed to be PC-AT ISA bu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w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sult manufacturer for details on availability of Call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oice-mail processing options (any mode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I --- SYSOP BUYERS RESTRICTIONS 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   | BBS must have | After buying | Maximum number | Credit Card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act    | been up and   | it, you must | of modems you  | Accepted for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orking for...| use it for...| may buy...     | Purchase        |</w:t>
      </w:r>
    </w:p>
    <w:p>
      <w:pPr>
        <w:pStyle w:val="PreformattedText"/>
        <w:bidi w:val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>Aceex        | currently 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&amp;T         | 6 months  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>Paradyne     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American Ex.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I          | currently 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>Technologies 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Digicom  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Systems    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Forval       |   N/A         |     N/A      |             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Hayes Corp.  | 6 months      | unspecified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may be       |   time       | Max. 4, may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waived)      |              | be negotiated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Intel        | currently     |  12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Max. 4.    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American Ex.  *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Multi-Tech   |   currently   |  unspecified | 1 per phone.   | none, must hav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or plan to  |    time      | No Maximum     | Cashier's Check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Practical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Peripherals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Supra    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Corp.      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USRobotics   |   6 months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Ven-Tel      |   6 months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Zyxel        |   3 months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no personal check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III --- SYSOP ORDER PROCESSING, AVAILABILITY, FIRMWARE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==========|==============|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   | Orders can be placed   | Typical time | Firmware (ROM) upgrad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| placed for shipment    | between order| polici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these countries...  | and arrival  |                         |</w:t>
      </w:r>
    </w:p>
    <w:p>
      <w:pPr>
        <w:pStyle w:val="PreformattedText"/>
        <w:bidi w:val="0"/>
        <w:jc w:val="left"/>
        <w:rPr/>
      </w:pPr>
      <w:r>
        <w:rPr/>
        <w:t>=============|========================|==============|=========================|</w:t>
      </w:r>
    </w:p>
    <w:p>
      <w:pPr>
        <w:pStyle w:val="PreformattedText"/>
        <w:bidi w:val="0"/>
        <w:jc w:val="left"/>
        <w:rPr/>
      </w:pPr>
      <w:r>
        <w:rPr/>
        <w:t>Aceex        | U.S., Canada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Canadians must pay 8% | Unspecified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ST, +7% Ontario res.)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AT&amp;T Paradyne| U.S. only              |  3-4 weeks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ATI          | U.S., Canada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Technologies | (Canadians must pay 8%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ST, +7% Ontario res.)|  4-6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AN$ prices assume 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changes rates of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of CAN 1$ = US $0.83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Digicom      | U.S., Canada, Europe,  |              |                         |</w:t>
      </w:r>
    </w:p>
    <w:p>
      <w:pPr>
        <w:pStyle w:val="PreformattedText"/>
        <w:bidi w:val="0"/>
        <w:jc w:val="left"/>
        <w:rPr/>
      </w:pPr>
      <w:r>
        <w:rPr/>
        <w:t>Systems      | Africa, Asia, Australia|  Unspecified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185 to 245 VAC)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Forval       | U.S., Canada, Europe   |              | Anyone can download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(call for details)    |  1 week    * | from their BBS and loa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 the EEPROMS w/AT command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Hayes Corp.  | U.S., Canada           |              | Will replace entir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Canadians must pay    |  1 week    * | modem if warranted,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ay 13.9% customs tax) |  (or less)   | otherwise no upgrade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Intel        | U.S. only              |  2-4 weeks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Multi-Tech   | U.S. only              | Unspecified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Practical    | U.S. only              |  3-4 weeks * | Call their voice line   |</w:t>
      </w:r>
    </w:p>
    <w:p>
      <w:pPr>
        <w:pStyle w:val="PreformattedText"/>
        <w:bidi w:val="0"/>
        <w:jc w:val="left"/>
        <w:rPr/>
      </w:pPr>
      <w:r>
        <w:rPr/>
        <w:t>Peripherals  |                        |              | and they will send FREE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Supra        | U.S. only              |  3-4 weeks   | Call their tech support |</w:t>
      </w:r>
    </w:p>
    <w:p>
      <w:pPr>
        <w:pStyle w:val="PreformattedText"/>
        <w:bidi w:val="0"/>
        <w:jc w:val="left"/>
        <w:rPr/>
      </w:pPr>
      <w:r>
        <w:rPr/>
        <w:t>Corp.        |                        |              | BBS and order them FREE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USRobotics   | U.S., Canada, Europe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110/220 VAC only)     |  4-8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Ven-Tel      | U.S., Canada           |  1 week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Zyxel        | U.S., Canada           |  1 week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the shipping time has been personally verified by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pecified" means there's nothing in writing, you could be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to 8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NALY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'S TOP GUNS:  AT&amp;T Paradyne shoots down all competition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 deal.  They currently stand about $27 cheap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priced competitor.  However, they have a price increase of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 scheduled for 01-FEB-93.  Practical Peripherals and Supra 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seco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'S GOLDEN TURKEYS:  Now goes to USRobotics for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v.32bis deal available.  The Dual Standard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twice as much as the lowest-priced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VE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striction, which goes for all vendors, i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expect at least a one-line advertisement somewher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ing screens.  For example:  "Using the finest Model YYZ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cme Modem Co.", would be perfectly acceptabl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modem reseller, check the contract carefully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exclude modem resellers from sysop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endors will expect you to create a special accou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for them to verify at least one of your phone numbers. 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have to sign on without a pre-exist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times and schedules vary radically, so your mileag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.  My own experience with Hayes Corporation is that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hip Sysop orders within 48 hours.  I have also ord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eripherals and they have a mandatory three week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before they ship.  On the far extreme, US Robotics guarante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to eight week waiting period.  Remember, the manufactur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you a favor by offering discounts below retail.  Please ob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ices NEVER include shipping and handling, which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anadian, European, and other sysops outside the U.S.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eligible for a discount offer.  Please check car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 of time to avoid disappointment.  You may want to chec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uropean subsidiaries before contacting the U.S.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ll of the fine print before you sign anything or com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HERE TO FIND REVIE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I have neither the time nor resources to review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odem that comes out of the factory.  However, I have compi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ist of product reviews that may help you make the right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in topic groups:  modem technology, v.32bis mod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.32 modems.  Naturally, there will be some overlap between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general public doesn't understand anything more than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, each of them usually has an explanation of v.32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echnical user.  The "winner" of each comparis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lighted,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rn About High Speed Modem Technolo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isted in reverse chronolog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lights:  V.32/V.42bis Modems", PC Magazine, Vol. 11, No. 5,</w:t>
      </w:r>
    </w:p>
    <w:p>
      <w:pPr>
        <w:pStyle w:val="PreformattedText"/>
        <w:bidi w:val="0"/>
        <w:jc w:val="left"/>
        <w:rPr/>
      </w:pPr>
      <w:r>
        <w:rPr/>
        <w:t xml:space="preserve">03/17/92, p. 286 Feature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XT can support 9,600 bps high speed communications" PC Magazine,</w:t>
      </w:r>
    </w:p>
    <w:p>
      <w:pPr>
        <w:pStyle w:val="PreformattedText"/>
        <w:bidi w:val="0"/>
        <w:jc w:val="left"/>
        <w:rPr/>
      </w:pPr>
      <w:r>
        <w:rPr/>
        <w:t>Vol. 11, No. 5, 03/17/92, p.395 Salemi, J. PC Ad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ow to Buy a High-Speed Modem -navigate standards lingo", PC Computing</w:t>
      </w:r>
    </w:p>
    <w:p>
      <w:pPr>
        <w:pStyle w:val="PreformattedText"/>
        <w:bidi w:val="0"/>
        <w:jc w:val="left"/>
        <w:rPr/>
      </w:pPr>
      <w:r>
        <w:rPr/>
        <w:t>Vol. 5, No. 1, 01/01/92, p. 206 Lewallen, D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ief explanation of V.42/V.42bis modems", PC World Vol. 9, No. 10</w:t>
      </w:r>
    </w:p>
    <w:p>
      <w:pPr>
        <w:pStyle w:val="PreformattedText"/>
        <w:bidi w:val="0"/>
        <w:jc w:val="left"/>
        <w:rPr/>
      </w:pPr>
      <w:r>
        <w:rPr/>
        <w:t>10/01/91, p. 269 Heim, J. Info 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at to Ask When Buying a 9,600-bps Modem", PC Computing Vol. 4, No. 7,</w:t>
      </w:r>
    </w:p>
    <w:p>
      <w:pPr>
        <w:pStyle w:val="PreformattedText"/>
        <w:bidi w:val="0"/>
        <w:jc w:val="left"/>
        <w:rPr/>
      </w:pPr>
      <w:r>
        <w:rPr/>
        <w:t>07/01/91, p. 210 Smith, G. Connectivity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,400 baud v.32bis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sted in reverse chronolog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imum Modems:  14,400 bps and Rising", PC Magazine, Vol. 11, No. 5,</w:t>
      </w:r>
    </w:p>
    <w:p>
      <w:pPr>
        <w:pStyle w:val="PreformattedText"/>
        <w:bidi w:val="0"/>
        <w:jc w:val="left"/>
        <w:rPr/>
      </w:pPr>
      <w:r>
        <w:rPr/>
        <w:t>03/17/92, p. 285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14.4 EX                 Editor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UltraSmrt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VC                  SM144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Integrated Co  MiCC 14410/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            Codex 3260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Paradyne        Comsphere 3810          Editor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R Telcom           AJ 9632-M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lebit Modem QBlazes Through On-Line Space", BYTE, Vol. 17, No. 3,</w:t>
      </w:r>
    </w:p>
    <w:p>
      <w:pPr>
        <w:pStyle w:val="PreformattedText"/>
        <w:bidi w:val="0"/>
        <w:jc w:val="left"/>
        <w:rPr/>
      </w:pPr>
      <w:r>
        <w:rPr/>
        <w:t>03/01/92, p. 259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 Speed Modems", PC World, Vol. 9, No. 12, 12/01/91, p. 236, Buyers</w:t>
      </w:r>
    </w:p>
    <w:p>
      <w:pPr>
        <w:pStyle w:val="PreformattedText"/>
        <w:bidi w:val="0"/>
        <w:jc w:val="left"/>
        <w:rPr/>
      </w:pPr>
      <w:r>
        <w:rPr/>
        <w:t>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-Speed Modems:  Faster Than a Speeding Bullet", InfoWorld, Vol. 13,</w:t>
      </w:r>
    </w:p>
    <w:p>
      <w:pPr>
        <w:pStyle w:val="PreformattedText"/>
        <w:bidi w:val="0"/>
        <w:jc w:val="left"/>
        <w:rPr/>
      </w:pPr>
      <w:r>
        <w:rPr/>
        <w:t>No. 26, 07/01/91, p. 51. Prod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 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            Codex 3260               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ical Modem 9600SA    7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V.32/V42b        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           5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Technologies     N9635E                    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   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hs                 7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           8.8  &lt;-- Top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 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0 Best 9,600-bps Modems", PC Computing Vol. 4, No. 9, 09/01/91, p. 143</w:t>
      </w:r>
    </w:p>
    <w:p>
      <w:pPr>
        <w:pStyle w:val="PreformattedText"/>
        <w:bidi w:val="0"/>
        <w:jc w:val="left"/>
        <w:rPr/>
      </w:pPr>
      <w:r>
        <w:rPr/>
        <w:t>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FAX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 Modem PM9600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&lt;-- Bes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base Systems    WorldPort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Technologies     9600etc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-Tel              9600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HSTDual 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com's V.32bis Modem Leads Pack" PC Week Vol. 8, No. 17, 04/29/91,</w:t>
      </w:r>
    </w:p>
    <w:p>
      <w:pPr>
        <w:pStyle w:val="PreformattedText"/>
        <w:bidi w:val="0"/>
        <w:jc w:val="left"/>
        <w:rPr/>
      </w:pPr>
      <w:r>
        <w:rPr/>
        <w:t>p. 83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+                &lt;-- Analyst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I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x                32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.32/42bis Modems Making Their Mark", PC Week, Vol. 8, No. 15.,</w:t>
      </w:r>
    </w:p>
    <w:p>
      <w:pPr>
        <w:pStyle w:val="PreformattedText"/>
        <w:bidi w:val="0"/>
        <w:jc w:val="left"/>
        <w:rPr/>
      </w:pPr>
      <w:r>
        <w:rPr/>
        <w:t>04/15/91, p. 113.  Buyers 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 Speed Redefined:  Two V.32bis Modems" PC Magazine, Vol. 10, No. 6,</w:t>
      </w:r>
    </w:p>
    <w:p>
      <w:pPr>
        <w:pStyle w:val="PreformattedText"/>
        <w:bidi w:val="0"/>
        <w:jc w:val="left"/>
        <w:rPr/>
      </w:pPr>
      <w:r>
        <w:rPr/>
        <w:t>03/26/91, p. 36.  First-Looks,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IM14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,600 baud v.32 mod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isted in reverse chronolog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dems That Squeeze the Most Out of V.32", BYTE Vol. 16, No. 10,</w:t>
      </w:r>
    </w:p>
    <w:p>
      <w:pPr>
        <w:pStyle w:val="PreformattedText"/>
        <w:bidi w:val="0"/>
        <w:jc w:val="left"/>
        <w:rPr/>
      </w:pPr>
      <w:r>
        <w:rPr/>
        <w:t>10/01/91, p. 214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eripher.   Viva 9642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Technologies     9600etc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 Technol.    9600V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ical Modem 9600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 Mitac       Series 96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Systems       Evercom 96E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a Computer        Maya Modem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V.32/V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elephonics     Zoom Modem V.32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a                SupraModem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0 Best 9,600-bps Modems", PC Computing, Vol. 4, No. 9, 09/01/91, p.</w:t>
      </w:r>
    </w:p>
    <w:p>
      <w:pPr>
        <w:pStyle w:val="PreformattedText"/>
        <w:bidi w:val="0"/>
        <w:jc w:val="left"/>
        <w:rPr/>
      </w:pPr>
      <w:r>
        <w:rPr/>
        <w:t>143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 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FAX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 Modem PM9600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&lt;-- Bes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base Systems    WorldPort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Technologies     9600etc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-Tel              9600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HSTDual 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municate in the Fast Lane With a 9,600-bps Modem", PC Computing,</w:t>
      </w:r>
    </w:p>
    <w:p>
      <w:pPr>
        <w:pStyle w:val="PreformattedText"/>
        <w:bidi w:val="0"/>
        <w:jc w:val="left"/>
        <w:rPr/>
      </w:pPr>
      <w:r>
        <w:rPr/>
        <w:t>Vol. 4, No. 2, 02/01/91, p. 254 Prim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rst in a New Class of Data-Plus-Fax Modems", PC Magazine, Vol. 10,</w:t>
      </w:r>
    </w:p>
    <w:p>
      <w:pPr>
        <w:pStyle w:val="PreformattedText"/>
        <w:bidi w:val="0"/>
        <w:jc w:val="left"/>
        <w:rPr/>
      </w:pPr>
      <w:r>
        <w:rPr/>
        <w:t>No. 16 09/24/91, p. 49 First Looks,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FAX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