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VS-RView Shell, Version 1.10                           10-Mar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for viewing and extracting the contents of several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on user-selectable external programs to extract and view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e ARC, ARJ, LZH, LZS, PAK, ZIP and ZOO.  Displays either ZIP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-style compression ratios.  Various s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never been a fan of any of the existing archive shells.  No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, simply a matter of taste.  On the other hand, there are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d my own command-line RView program (RV) inappropriate.  Thu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RVS to complement my use of RV, and to work the way I want it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eferences probably don't even remotely resemble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stream, so I don't expect RVS to become a mainstream archive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program which I find useful, and I offer it to others who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s use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filename extensions are ignored in determining archive typ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used to determine the type of archive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missing, or in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S is a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plays either in color or "black-and-white" based 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t program start-up.  However, if the user has a color graphic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color monitor, the display may be improved by using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 BW80".  Conversely, color mode may be forced on by using "MODE CO8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-line switch is also available to force black-and-white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tch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/43- and VGA/50-line modes are supported.  At program start-u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s made to detect the actual number of lines on the screen,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50, and to adjust the displa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V.DOC, distributed with the current release of RV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RV's display (similar to that of RV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directories within archives, a two character indic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top status line shows both the type and sense of the s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s N/E/D/O/P/R/U with the same meaning as for the /S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es (below).  The second character is either a '+'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to indicate Ascending or Descend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RVS [switches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xtension is specified for "filespec", ".*" is assumed.  I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s specified unambiguously, the file is immediately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pecifying "filespec" using wildcards, or specifying a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causes a scrollable directory window to pop up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program name is the same as specifying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RVS C:          &lt;- current directory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VS D:\         &lt;- root of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VS \PCPLUS\DL  &lt;- DL subdirectory of \PC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Alternate compression ratio.  ZIP-style compression rati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by default.  Use this switch to display LZH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s.  (Tip:  Include this switch in RVS.CFG to alway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H-style rati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W       Black-and-White mode.  Provided as an alternative to using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DE BW80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x       Where 'x' represents 0/1/2/3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0 - don't filter (fastest/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- check only for normal archiv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- same as F1, but do a thorough check of .COM and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- check all files for valid archives (slow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[path]  Output path for extractions ("out_path").  For use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"%o" format specifier (see "Configuration").  If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pecified, the current directory is used.  Also specif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o use for temporary extractions when viewing, if /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x[-]    Where 'x' represents N/E/D/O/P/R/U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 - Sort by Na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 -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 - Sort by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- Sort by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 - Sort by 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 - Sort by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 - leave Un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ng a hyphen '-' to the above switches will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e of the sort from ascending to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[path]  Temporary extraction path for viewing ("temp_path"). 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junction with the "%o" format specifier (see "Configuration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uld point to a RAM-disk, for instance.  This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mplied by the "/O" switch when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When using the /O or /T switch, it might be better to end each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with a backslash, '\'.  Note that, if "C:\TEMP"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mporary extraction directory, "PKUNZIP archive.zip D:\temp"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"LHA e archive.lzh D:\temp" will not.  For LHA, the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/' or '-' may be used to specify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 invalid switch causes the program to display a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RVS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VS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nfiguration file containing user-selected default switch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r edited with any editor or word processor which can sav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.  This file should be named "RVS.CFG"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from which RVS.EXE will be loaded (DOS 3.0 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including switch options, may be separated by spaces or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pecifying "true" switches, RVS.CFG should also conta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which commands to use for viewing extracted files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use for extracting files fro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assigning the view comman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[ext]=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"ext" is an optional filename to link to a view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itted, then the associated command is the default 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atch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mand" should be set to the command line, including argument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 command you wish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everal assignments of view commands in RVS.CFG, each lin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name extension with a different command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s optional.  A view assignment with no extens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/V="command" tells the program which viewer to use if the selected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n't linked to a specific vi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A maybe subtle consequence of this option to specify view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s that RVS is able to "recurse" through archives inclu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rchives, if "RVS %f" is linked to the appropriate archive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ability may be limited by memor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should at least include the "%f" format specifi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currently highlighted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/V="LIST %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assigning the extract comman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&lt;xxx&gt;=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"&lt;xxx&gt;" is "arc", "arj", "lzh", "lzs", "pak", "zip" or "z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mand" should be set to the command line, including argument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raction command you wish to run for that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would typically include both the "%a" and "%f"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 the archive name and selected compressed fil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%o" format specifier may also be embedded in extract comman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ere in "command" either "out_path" or "temp_path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tches") should be inserted when "command" is executed.  Please b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some unarchivers may not support redirection of extr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riv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/Earj="ARJ e %a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Elzh="LHA e %a %o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Ezip="PKUNZIP %a %o %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switches should be placed on separate lines from those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switches used on the command line will overri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RVS.CFG.  Switches are evaluat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RVS.CFG file is included in the distribution archive for RV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edit to "customize" RVS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the contents of an archive, the following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1&gt; or the letter 'H' will display a brief help screen summa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mmands.  Press any key to close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2&gt; or the letter 'X' will cause the currently selected fil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racted by the appropriate extraction program specified in RV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urrently selected" is meant either any tagged files, o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ile, if no files ar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tagged either individually or by wildcard selection.  The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may be used as a toggle to select and unselect individual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Ins&gt; on an unselected file selects it.  Pressing &lt;Ins&gt;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 unselects it.  To select a group of files using DO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, press the plus ('+') key.  This opens up an input window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file specification may be entered.  To unselect a group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minus ('-').  This opens up an input window similar to th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The suggested keys are the gray plus and minus keys foun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 of many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3&gt; or the letter 'V' will cause the currently highlight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tracted and displayed by the appropriate commands specified in RVS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ed file will be erased after exiting the 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4&gt; or the letter 'T' will toggle the display betwe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one showing full pathnames.  This command is on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ves types with path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5&gt; or the letter 'O' will allow the user to edit "out_path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.  Useful for temporarily overriding the /O switch setting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RVS.CFG or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9&gt; or the letter 'P' or '/' will invoke th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&gt;, &lt;F10&gt; or the letter 'Q'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may be sorted on-the-fly from the "Display" pop-up.  List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rted by Name, Extension, Date/time, Original size, Packe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ression Ratio.  Listings are sorted in Ascending order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ense of the sort may be reversed from with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y no means an exhaustive list, but here are some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possible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doesn't recognize either "out_path" or "temp_path":  Make sure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/O and /T end with the backslash,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aring violation" when trying to extract or view an LZH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ry restarting the system without loading SHARE.EXE.  LHA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up to Version 2.13, appears to open files in "Compatibility"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oth RVS and LHA tries to look at the same file at the same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EXE loaded, this error results.  If all else fails, use LH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ymond T. K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71230,25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