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S.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Shell Hard Disk Menu System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.S. Where Have You Been All My Lif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1,1992 David R. Gre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is (TM) of AdLib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(R) Epson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is (TM) of Compuserve and H&amp;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, PC, PC/XT, PC/AT, PS/2 are (TM) Internationa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U-401 is (TM) Rolan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is (TM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T-32, MT-100, CM-32L, CM-64, LAPC-1, SC-55 are (TM) R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file format is (TM) Z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s 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88, 8086, 80286, 80386, 80486 are (TM)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rtain Icon graphics are (C) or (TM)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 Pg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.......................... Pg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............................. Pg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.................. Pg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ontents ........................ Pg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 P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............................. Pg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........................... Pg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P.S.Menu section ......... Pg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ase Of Difficulty .............. Pg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EDIT ............................. Pg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System ....................... Pg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/Options/Help ................ Pg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ut ........................... Pg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Entry ....................... Pg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DRAW ............................. Pg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............................. Pg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Button ........................ Pg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Box ........................... Pg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ette Box ........................ Pg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ox ........................... Pg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Area ....................... Pg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Import/Export .................... Pg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ps and Techniques ............. Pg.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Error Messages ........... Pg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Sound .................... Pg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Quick Reference .......... Pg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: Registration ............. Pg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: Version Delta Guide ...... Pg.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................................ Pg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 ............................. Pg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P.S.Menu, an advanced Hard Disk Shell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brings the world of multi-color high-resolution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Personal Computer Hard Drive Menu program.  256-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ages and sculpted 3D screens help you visually access all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s on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.S.Menu affords you the luxury of Windows-like Icon pictur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graphically represent each of your applications.  P.S.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the ability to run large DOS programs, such as many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games, as well as the advantage of NO system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head* like many other Text-based and Graphical User Interf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GUI) menu programs.  Each Icon is composed of more colors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GUIs, PLUS P.S.Menu supports industry standard Sound Ca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Sound Effects (SFX) during program execution instead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 simple PC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ertain programs may require the use of a small resid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ction of P.S.MENU to insure return to the Menu system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requires just over 1k of system RA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URE TO REGISTER YOUR COPY OF P.S.MENU TO RECEIVE YOUR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NUS DISK OF OVER 150 ADDITIONAL P.S.MENU ICON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uses the following typographical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trokes are surrounded by brackets, example [ESC] mean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SC key on the keyboard.  [^v&lt;&gt;] are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cronyms will be spelled out when first encountered,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Effects (SF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uses a Beginner/Advanced method of describing m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functions.  With Beginner describing the easiest meth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complishing each function, while Advanced explains a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-depth method with information concerning what is act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ing to certain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requires the use of a Mouse.  Where stated, mo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lick        to quickly press and release the mouse's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lick Left   to quickly press and release the mouse's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lick Right  to quickly press and release the mouse's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rag         to hold down the mouse button while you sl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/ Conventions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D sculpted "push-button" menu screen with full mouse control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56-color Icon graphic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4 pages of 25 menu selections, allowing a total of 1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pport for AdLib and Roland Sound system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tegrated Menu Maintenance program (Edit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tegrated Icon Paint program (Draw)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CX 320x200 256 color file format Import and Expor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Written entirely in machine language for small size and fa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5 Icons includ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 ability to expand the Icon librar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 System RAM requirements when runn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 IBM Personal Computer model PC, PC/XT, PC/AT, (8088/8086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86/80386/80486) or PS/2 series computer, or 100% compat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S Version 3.3 or gre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t least one hard-disk drive and one or more floppy-disk driv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Hard Disk must have 360k free space for the origi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all, and between 60k and 380k free space (depending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Icons used), for final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360k (kilobytes) of available memory (FREE RAM after DO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ident programs (TSRs), and any drivers such as a mouse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8k or more installed system 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 VGA Video Adapter that is 100% IBM VGA Register and BIO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Microsoft or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n AdLib Music Synthesizer Card or compatible (Sound Blast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ox Game Master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A Roland MT-32, CM-32L, CM-64, SC-55, or LAPC-1 MIDI DeskT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ic Sound Modu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 all of the above Roland sound modules with the excep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APC-1 requi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Roland MPU-401 MIDI Processing Unit with MIF-IPC Interf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it or a Roland MPU-IPC MIDI Processing Unit.  The LAPC-1 h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tegrated MIDI Processing 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                    Features / System Requir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Program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   .PCX .... a blank Icon to be used with PCX pain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.EXE .... P.S.Menu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  .EXE .... main program (do not execute this direct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  .DAT .... an exampl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c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.ICN .... a variety of pre-drawn Ic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Minute 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ME  .DOC .... last minute details and addition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S.Menu program and manual.  Please rea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you begin, make a copy of the original diskette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your backup in case anything should happe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your DOS manual on the procedure for copying disk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COP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 program must be used to install P.S.Menu on your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system, as it creates a machine-dependant file. 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mpt to bypass the install will cause the menu progra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n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P.S.Menu on your hard drive,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1   insert the P.S.Menu disk into the appropriate drive (5�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3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   change or "log-on" to tha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[ENTER]   or   B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 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ontents / Installation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program will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ompt for which hard drive letter to install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reate the PSMENU directory on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all P.S.Menu files to the hard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reate the PS.BAT file, tailored to your computer syste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drive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The PATH must be set to include \PSMENU.  You will be ask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ther the install should do this for you, or if you pref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manually perform this operation.  If the PATH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EXEC.BAT file is NOT set to \PSMENU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unction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If your computer boots from the hard drive, you can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.S.Menu automatically start each time the system is tur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.  Answer YES to this option if desired.  PS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the end of the AUTOEXEC.B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Inform you as to which Extended Sound systems your mach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Provide a screen of post-installation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You may now remove the P.S.Menu disk from the drive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steps 5 and/or 6 save your original AUTOEXEC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e named AUTOEXEC.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step 6 assumes that you were not using any menu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ious to installing P.S.Menu.  If you were, you will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the line from the AUTOEXEC.BAT file that ran the prev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ished install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  (or which ever drive you specified to install onto)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PSMENU \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ICON    .PCX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INSTALL .EXE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PS      .BAT (created by INSTALL.EX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MENU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         PSMENU  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TMP   .BAT (variable size, created at run-ti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.ICN (all icon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     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 should have the following add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original_paths;C:\PSMENU   (PSMENU directory added to pa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                              (if auto-run on boot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con files may be viewed, used in the menu system, and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ed, optionally deleted from the \PSMENU directory to con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space and increase program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not using all of the Icons, you should re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used ones.  Directory search time is dependant on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located in the directory, the more files, the slow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.  In other words, if you have a lot of unused Icon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SMENU directory, it will take longer for the program to start 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load in all of the used Icons.  If you want to be 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a large number of Icons on your hard disk, you could cre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rectory called ICONS off of the PSMENU directory, and put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unused Icons there.  Please note that if you do this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till have to copy any files to the PSMENU directory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or edit them with Dra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more information on PATH and AUTOEXEC.BAT, refer to your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nstalled, to use P.S.Menu, reboot your computer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o your AUTOEXEC.BAT file take effect.  If you opted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P.S.Menu run everytime you turn on your computer, rebo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ype PS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Menu is divided into three seperate sections o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Menu - the Main screens of Icon Butt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Edit - the Menu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Draw - the Icon Pai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/ P.S.Menu / Overview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P.S.MENU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P.S.Menu runs, a screen full of square "3D Buttons"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in addition to a mouse arrow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lect a program to run, simply click the Left mouse button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sired screen selection.  The "Button" will move inward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 will occur (if a sound source other than None is selec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P.S.Edit section), and the defined program will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.  Please note that the Icons on the original inst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s do not run their corresponding programs.  The scree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contain references to all supplied Icons in order to s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hat Icons are available.  It is suggested you select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ng the supplied Icons for the programs that are present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hard drive, and modify the P.S.Menu data file for the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path/executable to each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ove from the first page of selections to the next, clic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Mouse Button.  Notice that the tiny number on the mo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hanges to reflect the current selectio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.S.Menu is also the gateway to the Edit and Draw sec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.... exit P.S.Menu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.... go to the P.S.Edit Menu Maintenance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.... go to the P.S.Draw Icon Pai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 .... run a selection, by pressing a "Butto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utton .... cycle through the four selection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    .... move the arrow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you hear a single beep when you start P.S.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ner:  This means the program cannot find its data fil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SMENU.DAT.  A new blank file will now be present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enu.  You can at this time, either enter ne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formation using the Edit [F1] program, or ex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.S.Menu by pressing [ESC] and find the missing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PSMENU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vanced:  The PSMENU.DAT file is missing, deleted, or damag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t must be located in the PSMENU directory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SMENU.EXE program.  Deleting the PSMENU.DAT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quick way to start with a clean menu, as 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ries will then be blank, and all Options reset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Using The P.S.Menu Section / In Case Of Difficul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f a Button has no effect when it is click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ner:  In other words, it doesn't run a program.  One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re of the lines in the Edit text file is blan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check that you didn't forget to enter the Drive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, or Name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vanced:  The Drive, Path, and Name entries are check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y actual text before running the selection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con may still be shown on screen if there is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lid Icon name in the Icon entry.  Verify and f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e appropriate text for the selection.  Remember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ven if the program is in the Root director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, you still must put the "\" on the Path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If you hear a beep, and a Blank Button is displayed where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Icon is suppos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ner   The Icon entry for that Button contains an invali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con name.  Check the spelling of the Icon fil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ke sure it is in the PSMENU directory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 of the P.S.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vanced   The Icons must be locat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.S.Menu program.  When P.S.Menu is started, 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arches all of the Icon entries in the data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loads those Icons into four pages for display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missing Icon file or misspelled entry will resul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blank Button being display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If you do not return to P.S.Menu when the selected program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ner   Check to see if the file that runs the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 is a Batch file (extension is ".BAT")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t is, be sure to include the ".BAT" extensi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.S.Menu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this still will not make the selected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, check to see if the program's batch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s another batch file within a seco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an example of this is Sierra's Space Quest IV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Q4.BAT in the \SIERRA directory runs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Q4.BAT in the \SIERRA\SQ4 directory).  If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case, put the full path in the Path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example \SIERRA\SQ4) and the final batch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the Name line (example SQ4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ertain programs will never return to P.S.Menu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gardless of whether you specify the extension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nal program directory.  In these cases, place 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terisk "*" in front of the Name in the Edit data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*PROG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t is good practice to always include the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tension on the File line, whether it is a COM, EXE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BAT fil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Of Difficulty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vanced   The program that was just ran, is a batch file,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as possibly destroyed or modified the Bat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cessing portion of COMMAND.COM.  An examp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a second Command processor is Shelled to (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using the DOS EXEC function).  Also when a bat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runs another batch file (example if PSTMP.B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SQ3.BAT), the information in the first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is lost.  You must therefore include the ".BAT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extension on the Name line, which forc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S.Menu to retu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ertain programs will never return because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stroy the area that is required for Batc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cessing, etc.  In these cases, you must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ident P.S.Menu portion to force a return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accomplished by placing an asterisk "*" in fro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the Name in the Edit data.  If you use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eature, it is mandatory that the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                        In Case Of Difficul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.S.Edit is the Menu Maintenance section of P.S.Menu. 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tenance is used to add, delete, or change program sele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ystem options.  Once all program selection data and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ntered, you never need to use P.S.Edit again until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modifications or additions to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.S.Edit has features found on expensive word processors, suc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t, Copy, and Paste to Clipboard, in addition to full keybo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is divided into two halves, the left being a wo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-like entry system, and the right contains multi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, option, and help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ry system is where the actual information for each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is located.  Each selection is broken into 5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.... The name of the program, up to 20 characters long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is present only for easy identific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 selection.  It has no effect on the text,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, on the Icons themselves, or the name of the Ic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  .... The name of the Icon file you wish to associate wi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selection.  The .ICN extension is not required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the program will add it prior to loading the Ic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is Icon must exist in the PSMEN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.... The drive where the actual program selection reside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lid drives are A through Z.  The colon (ie C:)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, but do not use a backslash (i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 .... The complete path to the program's executable fil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ss the drive letter.  The initial backslash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ent.  If the program is located in the Ro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, simply put a "\" on the path line.  Examp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SIERRA\S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.... The actual program's executable file, usually an EX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, or BAT file.  This is the name you would norm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 from DOS to execute the program. 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lude the EXE or COM extension.  BAT extensions mu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included if you wish to return to P.S.Menu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nis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permanent or "always used" command 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may be put on the Name line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name.  For example, if you use DOS 5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.COM in VGA 50-line mode, the Name line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like this: NAME  EDIT.COM /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Edit / Entry System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*] Resident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file will not return regardless of the exten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sion, you will have to place an asterisk "*" in front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, which forces the use of the P.S.Menu resident por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is case, you must also be sure to supply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, example "*PROGRAM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?] Command-Tail Paramet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-Tail Parameter Option allows you to pass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to the selected program.  Certain programs requir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ally allow you to pass parameters to the program,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 such operations as a file to load into the program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change the programs environment such as sound card sup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ideo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mand-Tail Parameter Option allows for up to 3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keystrokes are used when entering th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.... bypass or ignore parameter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.... accept entered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.... backspace left over entry to correct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e Resident Option and Command-Tail Parameter Op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may be in any order on the Name line, so lo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are the first 2 characters on the line.  Exam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?name.ext" or "?*name.e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/OPTIONS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de contains multiple windows, each one having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ton .... Displays the location of the current entry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ards to the main Menu display screens.  Butt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numbered from left to right, and top to bottom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top left is 1, the bottom right is 25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is used to help with the placement of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rding to the 5 by 5 layout of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.... Displays the Page (1 through 4), Entry number (1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rough 25, identical to the Button number),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within the current Entry (1 through 5,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tle being line 1 and Name being line 5),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ursor column within the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                       Entry System / Status Options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o  .... Selects which sound function to use for SFX when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utton is pressed.  The "�" shows which op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abled.  Note that P.S.Menu will not allow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lect an option who's hardware is not present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system.  Use [Alt+Hilighted_letter] or click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ft Mouse Button on the desired line to mak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e   - no s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    - internal PC speak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Lib  - AdLib music synthesizer card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land - Roland MT-32/CM-32L/CM-64/LAPC-1/SC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ection also includes the ability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ultiple sounds, in addition to adjusting the volu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imbre is used to select from among the variou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unds for each of the sound sources.  You can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the 191 instruments built into the Rol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ules.  The AdLib currently has 8 different Timbre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the PC sound changes frequency with the Timb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lue.  See Appendix B for a list of the PC, AdLib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oland sound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olume is used to adjust the loudness of the effec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works for both the Roland and AdLib sounds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 volume is not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E that while other MIDI sound modules, even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nds, will usually work with this feature, no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ules other than the previously listed Roland MT3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compatibles are guaranteed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  .... Displays the keyboard special keys for perform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... Toggles the Pause option for running every selec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Pause option causes a selection to pause when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done prior to returning to P.S.Menu.  A [�] mea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option is enabled.  Use [Alt+Hilighted_letter]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ck the Left Mouse Button on the line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justs the Screen-Dim or Screen-Saver option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, when enabled, causes the screen to dim to �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its normal brightness to prevent monitor burn-in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value of 0 is Off (no screen dimming), while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om 1-30 are the number of minutes before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ms if no key/mouse input occurs.  Press any key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use button to restore the screen to its norm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ightness, after a dim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    .... Indicates if the Caps Lock is currently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   .... Indicates if the Num Lock is currently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ptions Help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    .... Indicates if the Scroll Lock is currently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    .... Indicates if the Editor is currently in Insert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ypeover mode.  The cursor also changes to refle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tate of this function, a box cursor for Inser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 line cursor for Type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dio Timbre/Volume and Screen Dim options are modifi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appropriate [Alt+Hilighted_letter] combinatio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ing the Left Mouse Button on the line, then using the [Up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[Down] arrow keys to increase or decrease the value.  Fin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[ENTER] key to accept the change.  If you accident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[Alt+Hilighted_letter] keystroke or click on the l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exit without modifying the current value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or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copy of the complete contents of the Menu Maintenanc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SMENU.DAT may be output to an Epson or compatible printer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ier viewing of all entries and options.  A printe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e IBM Graphics Character se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t paper to top of form (see your printer manu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urn on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Select NLQ or Draft quality and Font as desired, if select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inter pan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Press [F10] from the EDIT screen, a dialog box will appea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[ENTER] or click on the dialog text "&lt;ENTER = OK&gt;"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, or press [ESC] or click on the dialog text "&lt;ESC =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&gt;" to exit the print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The data will then print out, formatted the same as the M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con screen layout, with 5 columns across the paper.  A tot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2 pages is used to print out all 4 Ico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n error is encountered during printing, such as Paper Out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other printer error, a dialog box will appear on scree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 will beep.  Press any key to continue. 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out is incomplete, rectify the printer error, and retr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des and technic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inter initialization is performed just prior to star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.  The top line is printed in the default printer fo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usually Pica 10cpi draft), and the remaining text is prin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ensed (printer code 15) with 1/8 line spacing (printer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 0 or 27 48).  A Form Feed (printer code 12) is used to ej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nal page to its end.  All printer codes are reset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has completed.  The printout uses the IBM character 250 "�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ines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                          Status Options Help / Print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ge printout is in the following format, which dire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sponds to the screen layout.  The "-" line depict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perf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rogram and Copyright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 1  pg1- 2  pg1- 3  pg1- 4  pg1- 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 6  pg1- 7  pg1- 8  pg1- 9  pg1-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11  pg1-12  pg1-13  pg1-14  pg1-1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16  pg1-17  pg1-18  pg1-19  pg1-2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1-21  pg1-22  pg1-23  pg1-24  pg1-25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 1  pg2- 2  pg2- 3  pg2- 4  pg2- 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 6  pg2- 7  pg2- 8  pg2- 9  pg2-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11  pg2-12  pg2-13  pg2-14  pg2-1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16  pg2-17  pg2-18  pg2-19  pg2-2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2-21  pg2-22  pg2-23  pg2-24  pg2-25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 1  pg3- 2  pg3- 3  pg3- 4  pg3- 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 6  pg3- 7  pg3- 8  pg3- 9  pg3-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11  pg3-12  pg3-13  pg3-14  pg3-1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16  pg3-17  pg3-18  pg3-19  pg3-2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3-21  pg3-22  pg3-23  pg3-24  pg3-25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 1  pg4- 2  pg4- 3  pg4- 4  pg4- 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 6  pg4- 7  pg4- 8  pg4- 9  pg4-1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11  pg4-12  pg4-13  pg4-14  pg4-1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16  pg4-17  pg4-18  pg4-19  pg4-2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g4-21  pg4-22  pg4-23  pg4-24  pg4-25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out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creating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Take note of the drive, directory, and executable filenam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lication you wish to add to P.S.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un P.S.Menu, press [F1] to enter the Edi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Move to the desired Page and Entry number using the [PgUp]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gDn] and [^v&lt;&gt;]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Put the cursor on the Title line, and enter a descript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, usually its name, example SPACE QUEST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Press [ENTER] or [v&lt;] to move to the Icon line, and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orresponding Icon, the .ICN is not requir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Press [ENTER] or [v&lt;] to move to the Drive line, an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ter of the drive containing the program, the : is requir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don't use a \, exampl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Press [ENTER] or [v&lt;] to move to the Path line, and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LETE path to the program's executable file, the initial \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quired, example \SIER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Press [ENTER] or [v&lt;] to move to the Name line, and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ual filename that is used to run the program, ple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the extension, especially if it is a .BAT file. 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mmended that you always include the extension.  In s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s you may have to add an asterisk "*" to the front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, be sure to include the file name extension if you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* function.  Example SQ3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on-screen lines would then appear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 Space Quest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   SQ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 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 \SIER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SQ3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Press [ESC] to exit the Edit section, or click the Left Mo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ton on "EXIT" at the top left of the screen.  A dialog b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Quit Editing P.S. Menu Data?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Y for yes or N for no,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                                          Sample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IF you selected Y for yes, a second dialog box will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Save the P.S. Menu Data File?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Y for yes to save any changes you have made, or N for n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discard all changes made.  You may also use the mouse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to P.S.Menu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v&lt;&gt;  .... (arrow keys) move the cursor around the Ent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.... accept input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.... move the cursor to the left colum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  .... move the cursor to the right column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   .... move the cursor to the start of the next wor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.... toggle the Insert/Typeover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   .... delete the character under the cursor, move remain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Spc  .... delete the character to the left of the cursor, mo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lin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.... go to the previous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.... go to the n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5    .... Insert a new blank Entry at the current cursor.  Mov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Entries after the cursor up one place,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, #25, on that page, is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6    .... Cut the current Entry.  This moves the Entry data in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lipboard, and moves all Entries (on that p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y) after the cursor down one place.  a blank Ent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serted into #2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.... Copy the current Entry to the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.... Paste the data in the Clipboard to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.... Print the data file contents to an Epson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U .... toggle Selection Execute with PAUSE option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S .... change the Screen Dim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N .... select None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P .... select PC speaker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A .... select AdLib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R .... select Roland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T .... change the Sound Timbre (sound typ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V .... change the AdLib or Roland volu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Entry / Quick Reference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EXIT   .... exit to P.S.Menu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None   .... select None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PC     .... select PC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AdLib  .... select AdLib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Roland .... select Roland S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Timbr  .... adjust Sound Timb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Volum  .... adjust Sound Volume (AdLib and Rolan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Pause  .... toggle Return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n Dim    .... select Dim feature and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Tail Parameter Option Entry Quick Referen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.... bypass or ignore parameter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.... accept entered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.... backspace left over entry to correct err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                                          Quick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 is a full-featured miniature Paint program used to creat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y Icons.  While many Icons are included with this progra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wish to create customized Icons for your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P.S.Menu Icon files (*.ICN) are NOT compatibl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s from Microsoft Windows.  Undetermined results may occur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is made to use a Windows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.S.Draw screen contains the following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oss-Hair Cursor is used to select from the various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 areas, in addition to drawing lines and other obje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Zoom Window drawing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 the Left Mouse button on the Exit button, or press [ESC]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it the Draw program and return to the Main Menu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be asked if you want to quit, to give you a chanc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any drawings before you exit.  Click on the Y or N, or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[Y] or [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selected tool is surrounded by a red hi-light squ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s the Freehand Draw Tool when you first enter the Dra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.  Clicking the Left Mouse button on another tool, mak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the current selection.  Selecting the UNDO or CLEAR Too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s that particular function, but does not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ool selection hi-light squ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ools that allow or require mouse dragging, to perform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s as defining a second coordinate, constrain the mo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Zoom Window while the dragging is in effec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eviates any problems of accidentally dragging the cursor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S.Draw / Cursor / Exit Button / Toolbox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hand Draw [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free-hand drawing on the Zoomed window i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Freehand Tool from the Toolbox, using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d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from the Palette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Press the Left Mouse button and Drag the Cursor to dra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or broken free-hand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peed at which you move the mouse, determines wheth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ll be solid or broken (dash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lease the Button to stop draw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[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you to draw straight Lines at any angle in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Line Tool from the Toolbox, using the Left Mo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l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he Line to b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Press the Left Mouse Button to anchor one end of the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When you are satisfied with the Line position and length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Button to make the Line perman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If you find you are displeased with the Line, after it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r [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s the pixel under the cursor, to the grey background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Eraser Tool from the Toolbox, using the Left Mo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e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osition the Cursor on the Zoom Window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Drag the Cursor over the areas you want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areas that are touched by the cursor will chang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y background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lease the Button to stop erasing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                                 Freehand / Line / Era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Eraser [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ses the pixel under the cursor, only if it is the same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the currently selected palette color, to the grey back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Color Eraser Tool from the Toolbox, using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E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o eras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Drag the Cursor over the areas you want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lor Eraser changes any occurrances of the selec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lette Box color to the background Grey color,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any other surround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lease the Button to stop era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Box [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Tool lets you draw Hollow Boxes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Hollow Box Tool from the Toolbox, using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b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he Box to b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Press the Left Mouse Button to anchor one corner of the Box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are satisfied with the Box position and size,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tton to make the Box perman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f you find you are displeased with the Box,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Eraser / Hollow Box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Box [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 Tool lets you draw Filled Boxes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Filled Box Tool from the Toolbox, using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B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he Box to b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Press the Left Mouse Button to anchor one corner of the Box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When you are satisfied with the Box position and size,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tton to make the Box perman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f you find you are displeased with the Box,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Circle [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ircle Tool lets you draw Hollow Circles in the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Hollow Circle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c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ect the color you want the Circle to be from the Palet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anchor the center of the Cir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When you are satisfied with the Circle position and siz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Button to make the Circle perman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If you find you are displeased with the Circle, after it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                                 Filled Box / Hollow Cir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Circle [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ircle Tool lets you draw Filled Circles in the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Filled Circle Tool from the Toolbox, us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C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ect the color you want the Circle to be from the Palet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anchor the center of the Cir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around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When you are satisfied with the Circle position and siz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Button to make the Circle perman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If you find you are displeased with the Circle, after it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Region [f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l Tool allows you to fill in any enclosed shape or are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current selected Palette Box color.  You can fill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llow area which is enclosed by a solid border, or fill a sol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with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Fill Region Tool from the Toolbox, using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the [f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color you want to fill with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Position the Cursor on the Zoom Window, and click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inside of the area you want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will fill with the selected Palette Box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If you find you are displeased with the Fill, after it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placed on the Icon, select Undo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Circle / Fill Region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brush / Spray 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irbrush Tool (also called Spray) produces a circular spr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ed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Airbrush Tool from the Toolbox, using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the [a] on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Airbrush color you want to use from the Palet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ove the cursor into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 to start the spray, and dra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of the drag determines the density of the sp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lease the Button to stop spray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/ Scissors [y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copy a square section of your drawing to the Clipboar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ining the area to copy with the Copy/Scissor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Copy Tool from the Toolbox, using the Left Mo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y] on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ove the Cursor into the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ss the Left Mouse Button to anchor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ile holding down the Mouse Button, Drag the rubber-b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round the object(s)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When you have completely surrounded the area, rele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use Button.  The area within the box (including the pixe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box border lines) is copi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py Clipboard is large enough to copy the entire cont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rawing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lipboard always holds the most recent Copy conten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ming a Copy replaces the previous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with the new copi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                                             Airbrush / Cop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Hand [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the current Clipboard contents to the Zoom Window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Paste Tool from the Toolbox, using the Left Mo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p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a color from the Palette Box as the *Keying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sition the Cursor on the Zoom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Left Mouse Button, and the contents on the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on screen.  Certain areas of the Imag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arent depending on the presence or absence of the Ke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rag the Image around the Zoom window until you are satis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ts location, and release th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current Palette Box color is a "Keying" or "Transparent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in the pasted im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area of the original Copied Image that is the selec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lette Box color, will be transparent when pasted on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oes the last action performed to the drawing.  Select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ol or Palette color copies the current graphic on the Ic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o the und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Undo from the Toolbox, using the Left Mouse Button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[u] on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ng Undo a second time, "Undoes" the first Undo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ffectively restoring the screen to the state it was in pri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rst Un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[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s the current Icon and Zoom drawing areas.  Selecting Un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undo the Clear function.  Clicking twice on Clear clear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Clear from the Toolbox, using the Left Mouse Button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[r] on the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ng Clear twice in a row clears the Undo buff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any chance of recovering the Clear by using Un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/ Undo / Clear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-Color / Eyedropper [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he current Palette Box color to one selecte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elect the Get-Color Tool from the Toolbox, using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or by pressing [g]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osition the Cursor over the desired color pixel in the Z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lick the Left Mouse Button to change the Palette B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to that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useful where you have many shades or luminance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e together on screen, and you wish to choose one of them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rawing color.  Get-Color can also be used to se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ing color from the screen while using the Paste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Get-Color Eyedropper to retrieve the grey back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 if you want to erase large areas with the Filled Circl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[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dd text to your Icon with the Text Tool.  The text appea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urrent selected Palette box color, in a varie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ab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he desired Font Size, by pressing [F1] 4x5, [F2] 5x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F3] 6x6, or [F4] 6x8, or by clicking the Right Mouse Butt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Text Tool, and then selecting the desired Font siz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Left Mouse Butt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ect the Text Tool from the Toolbox, using the Left Mo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r by pressing [t] on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Select the Text color you want to use from the Palette box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becomes the Foreground color.  The colors around the t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not changed by the Tex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Move the cursor to where you want the text position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oom Window, and press the Left Mouse Button.  The Cross-Hai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use Cursor will disappear, and an "Underscore Cursor"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 to show you where the text will be placed.  The cur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only for initial alignment, and is removed once you sta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ottom left corner or "Base" of the text is positioned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enter of the Cross-Hair Cursor.  The text bas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ed at the text's decender line, where the undersc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_" character drops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                                            Get Color /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 the following keyboard keys to control text 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ESC        quits the Text Tool function, and restor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NTER      keeps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BACKSPACE  removes characters one at a time from righ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, to allow fixing of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The Text Tool accepts the following 63 characters plus Spac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lower case letters are converted to upper case du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size of al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"#$%&amp;'()*+,-./0123456789:;&lt;=&gt;?@ABCDEFGHIJKLMNOPQRSTUVWXYZ[\]^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following Font Siz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or Right Mouse Button on Text Tool+select Font = 4x5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2] or Right Mouse Button on Text Tool+select Font = 5x6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3] or Right Mouse Button on Text Tool+select Font = 6x6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4] or Right Mouse Button on Text Tool+select Font = 6x8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No Font clipping is performed on any of the sizes, all Fo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st lie inside of the Zoom Window.  If an attempt is mad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a Font where part of the character would overlap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ge of the Zoom Window, the Font is automatically adju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in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Pressing the Right Mouse Button on the Text Tool display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nt selection dialog box.  Click the Left Mouse button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nt Size you wish to use (the default size is 6x6). 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identally bring the Font Size dialog box up, you can ex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alog by pressing [ESC] or clicking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IDE of the Font Siz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lette box contains all 256 of the available color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or modifying your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d hi-light square shows which palette color is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ick the Left Mouse button on a new color box to selec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s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the Get-Color/Eyedropper Tool to select Pa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s directly from the Zoom window.  See the Get-Color To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 the ToolBox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/ Palette Box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box is used to Load and Save Icons, and Import/Ex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X format Icon Files.  All ICN and PCX Icon files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the PSMENU directory for Draw to Load/Im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lick the Left Mouse Button on the Load Button, it will mov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ack out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The current Directory of Icons (those located in the PS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nly) will appear in the File List window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s sorted alphabetically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If there are more than 6 entries, the Down Arrow Button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, if not, both Arrow Buttons will be blank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lick on the Arrow Button(s) (if applicable) to move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Icon selection in the File List Window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ick on the desired Icon selection to load it into P.S.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remembers the last location of the Arrow Buttons, an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equent Loads will always show the Directory lis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a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useful for rapid viewing of all of the available Icon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you do not have to scroll down using the Arrow Buttons,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Icon you previous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Blank Arrow Button means that you are unable to scroll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List in that direction any more, in other words, you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d the first or last entry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click outside of the File Box or press [ESC] at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o exit the Load function, and return to the draw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Function Keyboar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............ exit the Load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Click the Left Mouse Button on the Save Button, it will mov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ack out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The current Icon name (if the Icon was previously Loaded)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 the File List window, if this is a new Icon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will be blank except for the red cursor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Enter the name for the Icon, or if this is a previously Loa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on you may rename it prior to saving, or keep the exis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You may at any time press [ESC] to exit the Save function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the drawing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Use the [Left] and [Right] keyboard cursor arrows to mov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d cursor and edit the Icon name if desired.  Use [SPACE]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y unwanted trailing characters in the nam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ress [ENTER] to save the Icon using the name shown in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                                       File Box / Load / S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ame in the File List Box is already in use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ked if you want to overwrite the old Icon.  Press [Y] for y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[N]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Function Keyboar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............ exit the Save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...... save the Icon using the name in the Fil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RROW ..... move the red edit cursor to th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 .... move the red edit cursor to the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.......... remove trailing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Import function works identical to the Load function ab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exception that it is accessed by clicking the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 Button on the File Load Button or by pressing [I].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ads in PCX 320x200 256 color files that contain a sing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x40 Icon graphic.  See the section on PCX Import/Export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Export function works identical to the Save function ab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exception that it is accessed by clicking the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 Button on the Save Button or by pressing [X].  It sav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a PCX 320x200 256 color file that contains a single 64x4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 graphic.  See the section on PCX Import/Export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Window or Zoomed Ic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perform all of your drawing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ndow is a 200% zoomed copy of the Icon display window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fore all pixels on the Zoom Window will be the size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pixel square in relationship to 1 pixel on the actual siz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ed feature allows easier pixel and object 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all Tools reference their points to coord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e Zoom Window, therefore, all Tools that allow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 mouse dragging will constrain the mouse cursor to with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undaries of the Zoom Window while the drag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rdinate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two values display the current mouse cursor coordin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e Zoom Window display, and are translated to corresp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actual size of the final Icon.  Icons are 64 pixels w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40 pixels high, but the drawing area is restricted to 60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/ Export / Drawing Area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ordinates are supplied to make creating adjacen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metrical object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ndow shows the actual size Icon, and is used to obta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idea of the look of the final Icon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Draw to the P.S.Menu Main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.... select Freehand Draw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.... select Line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.... select Erase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.... select Color Erase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.... select Hollow Box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.... select Filled Box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.... select Hollow Circle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.... select Filled Circle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.... select Region Fill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.... select Airbrush / Spray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 .... select Copy / Scisso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.... select Paste Hand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.... select Undo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.... select Clea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.... select Get-Color / Eyedropper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.... select Text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.... Load an Icon from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.... Save current Icon to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.... Import PCX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.... Export PCX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.... Select 4x5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.... Select 5x6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.... Select 6x6 F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.... Select 6x8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.... select Toolbox Tool, Palette Box Color, Fil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, draw on Zoom Window, or 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Button ... select Import PCX (File Load), Export PCX (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), or Font Size (Text Tool) dialog bo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ol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Text function, restore original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.... Keep Text, paste onto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c  .... Backspace left across text to correc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63 Alphanumeric and punctuation keys plus Space for text,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 letters are converted to upp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"#$%&amp;'()*+,-./0123456789:;&lt;=&gt;?@ABCDEFGHIJKLMNOPQRSTUVWXYZ[\]^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                                             Quick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Size Dialog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 .... Exit Font Size dia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 .... select Font Size, or exit if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/Import Function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Load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/Export Function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.... Exit Save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.... Save Icon, using name shown in File List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gt;    .... Move red cursor to edit Icon Name in File List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.... Remove trailing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is supplied for those who would like to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ga-power of the new paint and desktop video editing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Ic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use a screen capture program, there may be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ied with your paint program, to capture a program's tit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for use as an Icon.  Simply grab the picture, copy a sm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quare out of the image (or possibly resize a section) for us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con button 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 of the ICON.PCX file is a must, as it contains the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's palette.  Modifying the default, or the use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palette will cause undesired coloring of the Icon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ed into the Menu.  A PCX version of the Icon is suppl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PCX is the most popular 320x200 256 color format for pa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A program that allows Palette re-mapping i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captured the icon graphics from a g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.S.Menu directly Imports PCX format 320x200 256 color graph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, by scanning the 320x200 picture file for the FIRST pix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s non-black (Palette value 0), so NEVER paint outsid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con square.  It then copies a 64x40 pixel square with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xel as the top left corner.  It is not required that the Ic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in the exact center on the 320x200 screen, so you may 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 where ever is convenient for editing.  You may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plicate the Icon many times on the same page for ea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ing, or to view more than one version of an Icon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your final choice, BUT BE SURE to erase all b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l ONE before Importing.  You must also erase the Icon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palette color (palette number 0, which is Black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B values of 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reate the most pleasing Icon effect, be sure to lea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pixel line of the face color untouched, and NEVER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3D sculpting colors on the four outsides.  Use the suppl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s as examples when creat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Reference / PCX Import Export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.S.Menu will Export the current Icon in the Draw program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X 320x200 256 color file, with the Icon located in the c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.  This is provided to allow you to modify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ing .ICN format Icon with a PCX Paint program,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Import it back into P.S.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NEVER modify the palette of the ICON.PCX file, or the resul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s will NOT work correctly with P.S.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NEVER paint outside of the Icon square.  Leave a single pixe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he button face color int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NEVER attempt to convert a PCX file with more that 1 Ic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quare on it.  If an attempt is made, Paint will conver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on closest to the top left of the screen, leaving the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ons al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This program uses palette color 0 (Black or R0 G0 B0)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ar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program will not read any other formats such as GIF or 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ps and Techn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uminance R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the advantages of creating graphics in 256 colors,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ility to utilize multiple luminance values of a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's Palette consists of 15 sets of luminance ramps plus 1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tandard EGA/VGA colors.  Each ramp is composed of 1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uminance values ranging from dark to light, in 15 varying col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get a glimpse of what luminance can do, perform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ect the Line Tool, and the leftmost luminance in the gr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mp (almost black), the grey ramp is the top right set of 1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quares in the Pal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Draw a vertical line about an inch long near the center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the Zoom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next color square to the right of the current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raw another vertical line just to the right of the first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Continue doing steps 4 and 5 until you have used all 1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uminance values in the ramp.  You should have ended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 color at the extrem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ed effect you can also repeat the same steps bu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minance ramp in reverse order (white to black),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or tube on screen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                             PCX Import Export / Draw Ti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thering or "Anti-Aliasing" is a technique used to smoo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agged edges of a graphic image.  These "jaggies" are most of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 as the stair-step of diagonal lines and roughness of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thering is accomplished by placing intermediate colors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distictly different or varying colors touch.  The result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leasing, albeit fuzzier or unfocused,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earn how to perform manual, or freehand dithering, fo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the Filled Circle Tool, and the middle Yellow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from the 16-shade ramp of ye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lick the Left Mouse Button in the center of the Zoom Window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drag the mouse to create a circle of approximately 1 in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ameter.  Notice how the edges of the circle are coa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Select the yellow color TWO squares to the LEFT of the yell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reate the filled cir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the Freehand Draw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Place a single pixel around the outside of the circl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ing the grey color to dark yellow.  Do not change any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led circle yellow pixels.  Notice how the resul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in the Icon Window has a much more pleasing "roundn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ue Cir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ircle Tool produces a circle that is actually round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dering the number of pixels in each of the symmetr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drants.  Due to the 4:3 aspect ratio of the 320x200 V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 screen, the resulting circle appears like an ov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eezed at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mplest method for creating false "true circles", i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an existing circle's aspect ratio.  Follow this si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ect the Filled Circle Tool, and the dark blue Palette col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p left ramp of 16 solid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lick the Left Mouse Button in the center of the Zoom Window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drag the mouse to create a circle of approximately 1 in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ameter.  Notice how the circle is taller than it is 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Scissors Tool, and copy the top half of the cir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Select any color from the Palette except the blue and gr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Select the Paste Tool and paste the top half of the circ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 two pixels lower than where you originally copies 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how the circle is now more "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ame technique can be used to create circles that are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al in shape than the current Circle Tool, or even ones that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al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ps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ext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dowed or 3D text can be created by using the 256 color VG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.  To create shadowed text follow this simpl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ect the Eyedropper tool, and click on the empty Zoom Window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show you which Palette color is the blank backgroun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 the darker grey color 2 boxes to the left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Select the Text Tool, press [F3] for the 6x6 Font, and cli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center of the Zoom Window, at the coordinates of 10 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6 Y.  Type "HELLO" and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Select a nice bright blue color from the pure blue ramp (ab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 colo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Move the cursor back to the Zoom Window, and click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 of 9 X and 15 Y (notice that these coordinate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pixel up and left of the last ones).  Type "HELLO" and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ENTER].  Notice that the word HELLO has a nic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xing of two Font may be used to create such effects as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capitals, followed by sm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ect the blue color at the top left of the Palette (nex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ac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the 5x6 Font by pressing [F2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Click on the Text Tool, then on the Zoom Window at coordina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X and 16 Y.  Type "H" and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the 4x5 Font by pressing [F1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Click on the Zoom Window at coordinates 16 X and 16 Y.  Typ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ELLO" and then press [ENTER].  The word HELLO has a larg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ncreasing or decreasing color luminance values on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provides a pleasing text appearance. 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elect a white color near the right side of the 16-color gr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p (top right 16 colo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the 6x6 Font by pressing [F3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Click on the Text Tool, then on the center of the Zoom Window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A" and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the Freehand Draw T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Select the next color in the Palette box to the LEFT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color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Fill in the pixels in the letter A, in a single pixel thi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line, starting at the second line from the 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elect the next color to the left of the previ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Continue filling each line across in the letter with dark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ors.  The final letter should start at white at the top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n grey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                                                 Draw Ti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ing the Clipboard with 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ing or Transparency function of the Paste Tool can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ce objects on top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CLR to clear the Icon and Zoom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lect a blue color in the middle of the blue ra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lect 6x6 Font, move over to the icon and Click.  Type "HELL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Copy Tool, draw a square around the word Hello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it to the Clipboard (close to the edges of the lett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lick on CLR to clear th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Select a red color in the middle of the red ram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elect the Filled Square Tool, and draw a large red squ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of the icon, about 1 inch acro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elect the Paste/Hand Tool, and paste the text on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lick on a different color in the Palette Box.  Try the 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(notice how the text now has the grey backgrou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copy square that you copied origi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how the "Background" color of the text was transpar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ever color is selected in the Palette Box when a Pas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ecomes the transparency color.  If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Box color to something other than red, the blue te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y background show up (are NOT transparen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e blue color used for the text, you will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with transparent letters on it.  If you select the gr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r, you will get just the text.  Any other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see both the blue text and the grey backg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Tips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: Err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.EXE, standar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require DOS Version 3.3 or gre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ttempt was made to use PSMENU on a system running a ver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OS prior to 3.3.  Upgrade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need at least 448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ttempt was made to use PSMENU on a system with less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8k of installed RAM.  Install more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require a VGA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ttempt was made to use PSMENU on a system without a VG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er card installed.  Change your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require a Mouse, no Mouse Driv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ttempt was made to use PSMENU on a system that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mouse installed.  Install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ry, you require a Mouse, Mouse not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ttempt was made to use PSMENU on a system that doe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mouse installed.  Install a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 enough Free RAM, Memory Allocation Erro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SMENU had problems running on your system, because there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many other programs, such as TSRs using too much of the 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have to free up some RAM by removing some driv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rying to use PSMenu again.  NOTE Disk-Caching program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rtual Ramdisk programs, Printer spoolers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hardware and software drivers take up some of your 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M.  If you are encountering this error, you may hav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mporarily disable or remove one of these functions.  Se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program's owner's manual or your DOS manual for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mory De-Allocation Erro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SMENU reported an error while returning to DOS.  You may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has been a Disk Write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SMENU reported an error while attempting to read or writ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hard drive.  Verify that your drive system is functio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                                     Appendix A Error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 Critical Disk Error Has Occurred!  Program Termina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SMENU reported an error while attempting to read or writ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hard drive.  Verify that your drive system is functio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 PC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 you attempted to convert was NOT a 320x200 256 col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X picture, or was a PCX version Pain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MENU.EXE, 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uldn't Find Specified File! 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as an error on the Drive/Path/Name line(s).  The Drive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/Name was misspelled or didn't exist.  Correct the err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di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uldn't Shell! 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ident portion of P.S.Menu encountered a problem runn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pecified file.  Make sure you don't have any large TS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ning, or are attempting to run P.S.Menu from another h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ive shell.  Check that the specified file and path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ually capable of being executed, in other words, does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un correctly when you manually run the program directly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Error Messages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B: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C sound currently supports only a single tone output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mbre value specifying the actual output frequency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quency is adjustable from 36Hz (Timbre = 0) to 9297Hz (Timb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255).  The PC sound volume is not adjus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Lib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Lib card currently supports 8 Timb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� Bell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� Laser Warp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� Gong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� Ping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� Piano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� Drum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� JewsHarp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7� Marimba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mbre numbers repeat every 8 values, ie Timbre 0 and 8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l, Timbre 1 and 9 are Laser Warp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dLib volume is scaled from the 0-127 value in the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o the actual AdLib capability of 0-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land sound uses the 128 instruments, the 30 Percuss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PCM Sound Eff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tables represent the available CM-32L/LAPC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ment sounds (MT-32 users disregard the 33 PCM S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, as they are unavailable on this model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                                              Appendix B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bre             Timbre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� AcouPiano 1 � �32� Fantasy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� AcouPiano 2 � �33� Harmo Pa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� AcouPiano 3 � �34� Chorale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� ElecPiano 1 � �35� Glasses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� ElecPiano 2 � �36� Soundtrack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5� ElecPiano 3 � �37� Atmospher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6� ElecPiano 4 � �38� Warm Bel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7� Honkytonk   � �39� Funny Vox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8� Elec Org 1  � �40� Echo Bell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9� Elec Org 2  � �41� Ice Rain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0� Elec Org 3  � �42� Oboe 200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1� Elec Org 4  � �43� Echo Pan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2� Pipe Org 1  � �44� DoctorSolo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� Pipe Org 2  � �45� Schooldaz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� Pipe Org 3  � �46� Bellsinger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� Accordion   � �47� SquareWav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6� Harpsi 1    � �48� Str Sect 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7� Harpsi 2    � �49� Str Sect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8� Harpsi 3    � �50� Str Sect 3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� Clavi 1     � �51� Pizzicat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� Clavi 2     � �52� Violin 1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� Clavi 3     � �53� Violin 2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� Celesta 1   � �54� Cello 1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3� Celesta 2   � �55� Cello 2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4� SynBrass 1  � �56� ContraBas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5� SynBrass 2  � �57� Harp 1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6� SynBrass 3  � �58� Harp 2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7� SynBrass 4  � �59� Guitar 1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8� Syn Bass 1  � �60� Guitar 2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9� Syn Bass 2  � �61� Elec Gtr 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0� Syn Bass 3  � �62� Elec Gtr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31� Syn Bass 4  � �63� Sitar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Sound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bre            Timbre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 xml:space="preserve">Ŀ ����������������Ŀ  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64� AcouBass 1 � � 96� Brs Sect 2 �  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65� AcouBass 2 � � 97� Vibe 1     �  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6� ElecBass 1 � � 98� Vibe 2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7� ElecBass 2 � � 99� Syn Mallet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8� SlapBass 1 � �100� Windbell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69� SlapBass 2 � �101� Glock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0� Fretless 1 � �102� Tube Bell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1� Fretless 2 � �103� Xylophone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2� Flute 1    � �104� Marimba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3� Flute 2    � �105� Koto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4� Piccolo 1  � �106� Sho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5� Piccolo 2  � �107� Shakuhachi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6� Recorder   � �108� Whistle 1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7� Pan Pipes  � �109� Whistle 2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8� Sax 1      � �110� Bottleblow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79� Sax 2      � �111� Breathpip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0� Sax 3      � �112� Timpani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1� Sax 4      � �113� MelodicTo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2� Clarinet 1 � �114� Deep Snar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3� Clarinet 2 � �115� ElecPerc 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4� Oboe       � �116� ElecPerc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5� Engl Horn  � �117� Taiko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6� Bassoon    � �118� Taiko Rim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7� Harmonica  � �119� Cymbal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8� Trumpet 1  � �120� Castanets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89� Trumpet 2  � �121� Triangle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0� Trombone 1 � �122� Orche Hit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1� Trombone 2 � �123� Telephone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2� Fr Horn 1  � �124� Bird Tweet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3� Fr Horn 2  � �125� OneNoteJa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4� Tuba       � �126� WaterBell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95� Brs Sect 1 � �127� JungleTun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                                               Appendix B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M Percussion and Effects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bre             Timbre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28�     --     � �160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29�     --     � �161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0�     --     � �162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1�     --     � �163� Bass Drum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2�     --     � �164� Bass Drum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3�     --     � �165� Rim Shot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4�     --     � �166� Snare Dru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5�     --     � �167� Hand Clap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6�     --     � �168� Snare Dru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7�     --     � �169� Low Tom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8�     --     � �170� Closed Hat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39�     --     � �171� Low Tom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0�     --     � �172� Open Hat 2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1�     --     � �173� Middle To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2�     --     � �174� Open Hat 1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3�     --     � �175� Middle Tom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4�     --     � �176� High Tom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5�     --     � �177� Crash Cymb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6�     --     � �178� High Tom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7�     --     � �179� Ride Cymb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8�     --     � �180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49�     --     � �181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0�     --     � �182� Tambourine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1�     --     � �183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2�     --     � �184� Cowbell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3�     --     � �185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4�     --     � �186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5�     --     � �187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6�     --     � �188� High Bongo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7�     --     � �189� Low Bongo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8�     --     � �180� M Hi Conga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59�     --     � �191� High Conga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Sound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bre            Timb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2� Low Conga  � �224� Pistol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3� Hi Timbale � �225� MachineGun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4� Lo Timbale � �226� LaserGun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5� High Agogo � �227� Explosion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6� Low Agogo  � �228� Dog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7� Cabasa     � �229� Horse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8� Maracas    � �230� Birds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199� Short Whis � �231� Rain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0� Long Whist � �232� Thunder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1� Quijada    � �233� Wind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2�     --     � �234� Waves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3� Claves     � �235� Stream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4� Laughing   � �236� Bubble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5� Screaming  � �237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6� Punch      � �238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7� Heartbeat  � �239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8� Footsteps1 � �240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09� Footsteps2 � �241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0� Applause   � �242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1� Creaking   � �243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2� Door       � �244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3� Scratch    � �245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4� Windchime  � �246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5� Engine     � �247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6� Car-stop   � �248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7� Car-pass   � �249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8� Crash      � �250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19� Siren      � �251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0� Train      � �252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1� Jet        � �253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2� Helicopter � �254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223� Starship   � �255�     --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1. Note that the 33 PCM Sound Effects are not available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and MT-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Note that some of the Sound Effects do not make any s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selected since they require a longer Note-On time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uration of the Menu Button p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ll MIDI volume range of 0-127 is supported on all Rol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ules.  P.S.Menu utilizes MIDI's Velocity feature to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as opposed to MIDI Control Chan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                                            Appendix B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C: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.... exit P.S.Menu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.... go to the P.S.Edit Menu Maintenance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.... go to the P.S.Draw Icon Pai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 .... run a selection, by pressing a "Button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button .... cycle through the four selection scre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    .... move the arrow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di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to the P.S.Menu Main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v&lt;&gt;  .... (arrow keys) move the cursor around the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 accept input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.... move the cursor to the left colum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.... move the cursor to the right colum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.... move the cursor the the start of the next 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   .... toggle the Insert/Typeover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 .... delete the character under the cursor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ing lin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pc  .... delete the character to the left of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remaining line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.... go to the previous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.... go to the next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.... Insert a new blank Entry at the current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s all Entries after the cursor up one pla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Entry #25 is deleted (on this Page 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.... Cut the current Entry.  This moves the Ent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the clipboard, and moves all Entri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down one place.  a blank Entry is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#25 (on this Page 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.... Copy the current Entry to the clip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.... Paste the data in the clipboard to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.... Print the data file contents to an Epson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U .... toggle Selection Execute with PAUSE option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S .... change the Screen Dim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N .... select None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P .... select PC speaker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A .... select AdLib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R .... select Roland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T .... change the Roland Timbre (sound typ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V .... change the AdLib or Roland volume level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Quick Reference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EXIT   .... exit to the P.S.Menu Main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None   .... select None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PC     .... select PC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AdLib  .... select AdLib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Roland .... select Roland S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Timbr  .... adjust Sound Timb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Volum  .... adjust Sound Volu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Pause  .... toggle Return Pa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 on Dim    .... select Dim feature and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-Tail Parameter Option Entry Quick Referen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.... bypass or ignore parameter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.... accept entered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 .... backspace left over entry to correct err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raw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 Quick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to the P.S.Menu Main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.... select Freehand Draw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.... select Line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.... select Erase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.... select Color Erase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.... select Hollow Box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.... select Filled Box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.... select Hollow Circle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.... select Filled Circle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.... select Region Fill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.... select Airbrush / Spray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.... select Copy / Scisso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.... select Paste Hand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.... select Undo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.... select Clea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.... select Get-Color / Eyedropper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.... select Text To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.... Load an Icon from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.... Save current Icon to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.... Import PCX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.... Export PCX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.... Select 4x5 Fo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.... Select 5x6 Fo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.... Select 6x6 Fo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.... Select 6x8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Command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 Button .... select Toolbox Tool, Palette Box Color,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 Function, draw on Zoom Window, or 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Button ... select Import PCX (File Load), Export PC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File Save), or Font Size (Text Tool) dial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                                    Appendix C Quick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ool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Text function, restore original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 Keep Text, paste onto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Spc  .... Backspace left across text to correc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63 Alphanumeric and punctuation keys plus Space for tex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lower case letters are converted to upp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"#$%&amp;'()*+,-./0123456789:;&lt;=&gt;?@ABCDEFGHIJKLMNOPQRSTUVWXYZ[\]^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Size Dialog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     .... Exit Font Size dia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  .... select Font Size, or exit if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/Import Function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Load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/Export Function 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.... Exit Save function, return to draw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.... Save Icon, using name shown in File List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gt;    .... Move red cursor to edit Icon Name in File List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.... Remove trailing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Quick Reference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ENDIX D: Registrati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!! Please Read Thi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of programs from David R. Green grants you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A printed Owner's Manual and Registered Program Disk,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name as Licensee over "Non-Registered Copy" text (appl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certain applicable progra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Certain programs have a Bonus disk available, which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t First Class mail as soon as the paid Registrat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eived.  Bonus disks contain additional accessories or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program, possibly developed after the initial rele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ogram support for 1 full year from the registration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pply for support after the year is over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ged a fee for whatever remedy is required, ie re-compiling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ephone charges, postage, etc.  If you apply for support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old version of any program, you will be asked to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pgraded version or revision (at the 50% discount rat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rse) since the new version or revision would probably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g fixed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ref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Program problem on particular Hardware, ie won't wor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on a certain Video card or with a particula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Loss of one or more of the program's files due to accid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media failure.  A replacement disk(s) will be issu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the disk(s), duplication time, and 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. Questions concerning Program Operation, perhaps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hardware, or when adding a new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. Problems getting the program to work on certain hardwa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to registration, ASSUMING YOU DESIRE TO REGISTER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All Registered users will receive Shareware Distribu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 upgrades for only 50% of their regula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e.  For example, if you registered PROGRAM1 version 1.0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version 1.1 becomes available you will only pay $20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er assuming version 1.1 has a Registration fee of $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anyone registering a new version, who has not registere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version will of course pay the full amount)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ready paid for the License to use the program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Registration, you shouldn't have to pay full pop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                                       Appendix D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Registered users will receive free newsletters detail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's new for programs and versions.  This service is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id for overseas parties, so please give your corr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of these programs does not fund a face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poration that is already excessively wealthy; writing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how I make my living and feed my family.  I am try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Retail-or-better quality programs at low Shareware pric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volume sales instead of high prices.  I am currentl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ing registration by credit card, due to the fact that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have to increase my prices to cover the cost of the cred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fees (VISA would charge me 3-4% on each sale)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n't mind paying a little more, and would like the ea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payment, please indicate this on the Regist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 or Order form.  If enough people want it, I'll do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can not be held responsible for delays or loss of Orde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orms in our mail system (we all know how fast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!), but if you have any questions or problems, please cont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, I need your business, and am here to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programs are NOT FREE, they are Copyrighted. 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are currently distributed by the Shareware method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merely a means of program distribution, not a gra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or license.  David R. Green makes no guarantee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listed programs shall always be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may not be distributed by any commercial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house, or for profit,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David R. Green.  Shareware distribution vend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ed to contact David R. Green prior to distributing 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listed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areware method of program distribution, allows you to 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rogram for suitability of use prior to purchase.  This te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 may be up to but not exceeding four (4) weeks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of program acquisition.  Once the trial period has expir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two options (a) you MUST register with the copy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er or (b) to destroy the contents of the disk and any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 is available in two versions, the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version, and the Registration versio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ce being the displayed "UNREGISTERED" versus "LICEN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your_name" text contained in the program. 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s may be freely copied and distributed, so long as no f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harged for the PROGRAM, and all copyright notic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oduced on the copy.  Registered parties are requested to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 copies of their personally Registered version,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erson a copy of the Shareware version, or inform the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obtained y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Registration 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VERSION PROGRAM LICENSE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egal document is an agreement between you, the end us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avid R. Green.  BY USING THIS PROGRAM FOR A PERIOD EXCEE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TIONED SHAREWARE TRIAL PERIOD, YOU ARE AGREEING TO BE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UND BY THE TERMS OF THIS AGREEMENT, WHICH INCLUDES THE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, LIMITED WARRANTY AND ACKNOWLEDG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AGREE TO THE TERMS OF THIS AGREEMENT, DO NO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.  PROMPTLY RETURN THE DISK PACKAGE AND OTHER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NCLUDING WRITTEN MATERIALS, PACKAGING, AND HARDWARE, IF AN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ARE PART OF THIS PRODUCT TO THE PLACE WHERE YOU OB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.  IF YOU OBTAINED THIS PRODUCT FROM A BBS, DESTRO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CONTENTS OF THE DISK(S) AND ANY PRINTE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preserve and protect his rights under applicable la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does not sell any rights in his SOFTWARE.  Rat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d R. Green grants the right to use his SOFTWARE by means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LICENSE.  David R. Green specifically retains tit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is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GRANT OF LICENSE.  In consideration of payment of the Licen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 which is a part of the price you pay for this product u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, and your agreement to abide by the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 of this License and the Limited Warranty,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, as Licensor, grants to you, the LICENSEE, a nonexclu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to use and display this copy of the softwar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herinafter the "SOFTWARE") on a single COMPUTER at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so long as you comply with the terms of this Licen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ingle computer on which you use the SOFTWARE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user system, the License covers all users on that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without further License payments.  David R. G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s all rights not expressly granted to LICEN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OWNERSHIP OF SOFTWARE.  As the LICENSEE, you own the magne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other physical media on which the SOFTWARE is originall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ly recorded or fixed, but an express condit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is that David R. Green retains title and ownership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recorded on the original disk copy(ies) and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 copies of the SOFTWARE, regardless of the form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dia in or on which the original and other copies may exi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se is not a sale of the original SOFTWARE or any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RESTRICTIONS, REGISTERED VERSION. This SOFTWARE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mpanying written materials are copyrighted.  Unauthor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 of the SOFTWARE, including SOFTWARE which has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ed, merged, or included with other software, or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materials is expressly forbidden.  You may be h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gally responsible for any copyright infringement which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d or encouraged by your failure to abide by the term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cense.  Subject to the restrictions above, you may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(1) copy of the SOFTWARE solely for backup purposes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reproduce and include the copyright notice on the back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                                        Appendix D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USE RESTRICTIONS.  As the LICENSEE, you may phys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 the SOFTWARE from one computer to another provide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is used on only one computer at a time. 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onically transfer the SOFTWARE from one computer to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a network.  You may not distribute copies of the SOFTWAR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mpanying written materials to others.  You may not modif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apt, translate, reverse engineer, decompile, disassemble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derivative works based on the SOFTWARE. 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y, adapt, translate or create derivative works base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materials without the prior written consent of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RANSFER RESTRICTIONS.  This SOFTWARE is licensed only to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CENSEE, and may not be transferred to anyone with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or written consent of David R. Green.  Any unauthor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feree of the SOFTWARE shall be bound by the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 of this License and Limited Warranty.  In no event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ransfer, assign, rent, lease, sell or otherwise dispos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on a temporary or permanent basis excep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ly provided herei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TERMINATION.  This License is effective until termina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cense will terminate automatically without notic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d R. Green if you fail to comply with any provis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.  Upon termination you shall destroy any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erials and all copies of the SOFTWARE, including mod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, if an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PDATE POLICY.  David R. Green may create, from time to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d versions of the SOFTWARE.  At his option, David R. G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make such updates available to LICENSEE and transfere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 have paid the update fee and returned the Registration c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avid R. G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MISCELLANEOUS.  This License is governed by the Federal la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anada and shall benefit David R. Green, his successo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s.  LICENSEE consents to jurisdiction in the Provin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ederal courts located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AND ACCOMPANYING WRITTEN MATERIALS (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S FOR USE) ARE PROVIDED "AS IS" WITHOUT WARRAN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KIND.  FURTHER, DAVID R. GREEN DOES NOT WARRANT, GUARANT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AKE ANY REPRESENTATIONS REGARDING THE USE, OR THE RESULT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, OF THE SOFTWARE OR WRITTEN MATERIALS IN TERMS OF CORRECTNES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URACY, RELIABILITY, CURRENTNESS, OR OTHERWISE.  THE ENT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SK AS TO THE RESULTS AND PERFORMANCE OF THE SOFTWARE IS ASSU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YOU.  IF THE SOFTWARE OR WRITTEN MATERIALS ARE DEFECTIVE YOU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NOT DAVID R. GREEN OR ANY BBS, DISTRIBUTORS, AGENTS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,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, OR COR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Registration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 warrants to the original LICENSEE that the disk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which the SOFTWARE is recorded is free from defect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erial and workmanship under normal use and service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 of ninety (90) days from the date of delivery as evidenc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a copy of the Registration receipt. David R. Green war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riginal LICENSEE that the hardware accompanying the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free from defects in materials and workmanship under nor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nd service for a period of ninety (90) days from the dat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ivery as evidenced by a copy of the Registration receip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vid R. Green's entire liability and your exclusive remedy a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k(s) or hardware shall be, at David R. Green's op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(a) return of the purchase price or (b) replacemen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 or hardware which does not meet David R. Green's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 and which is returned to David R. Green postage prepa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copy of the receipt.  If failure of the disk or hard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resulted from accident, abuse, or misapplication,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en shall have no responsibility to replace the disk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or refund the purchase price.  In the eve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of the disk or hardware, the replacement dis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will be warranted for the remainder of the orig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period or thirty (30) days, whichever is the lo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IS THE ONLY WARRANTY OF ANY KIND, EITHER EXPRES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D, STATUTORY OR OTHERWISE, INCLUDING BUT NOT LIMIT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D WARRANTIES OF MERCHANTABILITY AND FITNESS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 THAT IS MADE BY DAVID R. GREEN ON THIS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RAL OR WRITTEN INFORMATION OR ADVICE GIVEN BY DAVID R. 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, DISTRIBUTORS, AGENTS OR EMPLOYEES SHALL CREATE A WARRANT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Y WAY INCREASE THE SCOPE OF THIS WARRANTY AND YOU MAY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 ON ANY SUCH INFORMATION OR AD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ITHER DAVID R. GREEN NOR ANYONE ELSE WHO HAS BEEN INVOLV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REATION, PRODUCTION OR DELIVERY OF THIS PRODUCT SHA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ABLE FOR ANY DIRECT, INDIRECT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MAGES (INCLUDING DAMAGES FOR LOSS OF BUSINESS PROFITS, BUSIN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RUPTION, LOSS OF BUSINESS INFORMATION, AND THE LIKE) ARI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 OF THE USE OR INABILITY TO USE SUCH PRODUCT EVEN IF DAVID 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ARRANTY GIVES YOU SPECIFIC RIGHTS.  YOU MAY HAV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S WHICH VARY AND CERTAIN LIMITATIONS CONTAINED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WARRANTY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VENT OF ANY CONFLICTION BETWEEN ANY PROVISION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WARRANTY AND ANY APPLICABLE LEGISLATION, THE APPLIC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SLATION TAKES PRECEDENCE OVER THE CONTRAVENING PROVI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mited Warranty is governed by the laws of the Provi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tish Columbia, Canada, and shall benefit David R. Green,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ors and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                                        Appendix D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CKNOWLEDGE THAT YOU HAVE READ THIS LICENSE AND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, UNDERSTAND THEM, AND AGREE TO BE BOUND BY THE TER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.  YOU ALSO AGREE THAT THE LICENSE AND LIMITED WARRA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HE COMPLETE AND EXCLUSIVE STATEMENT OF AGREEMENT BETWE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ES AND SUPERSEDE ALL PROPOSALS OR PRIOR AGREEMENTS ORAL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, AND ANY OTHER COMMUNICATIONS BETWEEN THE PAR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NG TO THE SUBJECT MATTER OF THE LICENSE OR THE LIMI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you have any questions concerning this License 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Warranty, or if you desire to contact David R. Gree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ason, please contact via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id R.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05-13th Str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wson Creek, B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 V1G 3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, David R. Green, User ID 70621,13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are not a member, and would like to join, conta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Customer Service 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            800-848-8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 &amp; Foreign  1-614-457-86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K.              0800 289 4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y           0130-46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gister all software, it's what keeps Sharew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and return this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Registration 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</w:t>
      </w:r>
      <w:r>
        <w:rPr/>
        <w:t>REGISTRATION FOR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ND TO: David R. Green                    P.S.Menu 1.2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9605-13th Street                  Copyright (C)1991/2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Dawson Creek, BC                  David R. Green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CANADA  V1G 3V9                  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ITY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TE / PROV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UNTR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IP / POSTAL CODE __________________  DATE 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</w:t>
      </w:r>
      <w:r>
        <w:rPr/>
        <w:t>month/day/year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uter Brand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cessor []�88/86 []�286 []�386SX []�386DX []�486SX []�486DX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lock Speed _________ MH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mount of RAM _______ total  [______] EMS  [______] XM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loppy Drive(s) []�360k []�720k []�1.2MB []�1.44MB []�2.88MB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deo Card Brand and Model 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GISTRATION FEE: $40.00  Canadi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ke your cheque or money order payable to David R. Green.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have any comments, please let me know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MENTS 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ank You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                                           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</w:t>
      </w:r>
      <w:r>
        <w:rPr/>
        <w:t>SUPPORT FOR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ND TO: David R. Green                   P.S.Menu 1.2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9605-13th Street                 Copyright (C)1991/2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wson Creek, BC                 David R. Green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CANADA  V1G 3V9                 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ME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RESS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ITY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ATE / PROV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UNTR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IP / POSTAL CODE _______________  DATE (m/d/y) 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OME (___)___-____  BUSINESS (___)___-____  FAX (___)___-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uter Brand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cessor []�88/86 []�286 []�386SX []�386DX []�486SX []�486DX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lock Speed _________ MH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mount of RAM _______ total  [______] EMS  [______] XM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loppy Drive(s) []�360k []�720k []�1.2MB []�1.44MB []�2.88MB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deo Card Brand and Model 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dditional I/O cards ___________________  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___________________  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fig.Sys ________________    Autoexec.Bat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blem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ank You!                                    use other side 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orm 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: Version Delta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Release  4th Q 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Release   November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AINT: Constrained Cursor within Zoo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Release   January 13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AINT: Fixed Paste Bug (lock-up on Paste before Cut)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AINT: Added sorted directory listing during Load/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                                 Appendix E Version Delta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brush ......... 22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............ 17,23,28,30,31,32,33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Eraser ..... 19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............. 9,15,22,28,31,33,41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.............. 9,15,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............. 2,6,17,18,26,28,30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............ 7,9,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 6,7,12,14,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r ........... 18,19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yedropper ....... 24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Region ...... 21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Box ....... 20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Circle .... 21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hand ......... 17,18,28,31,32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-color ........ 24,25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Box ....... 19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ow Circle .... 20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............. 7,9,14,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............. 17,18,28,30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tte .......... 18,19,20,21,22,23,24,28,29,30,31,32,33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............ 9,15,23,28,31,33,41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............. 4,7,9,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ssors ......... 22,28,31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ay ............ 22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............. 24,28,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............ 9,10,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 ............. 17,18,19,20,21,23,28,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NYM � an abbreviation for a group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� a program that converts assembly languag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mach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EMBLY LANGUAGE � a low-level language whose mnemonic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yntax closely reflect the internal workin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microprocessor'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 FILE � a file composed of one or more lines of text,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text being comprised of valid DOS commands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is parsed and executed line by line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nterpr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OS � assembly language routines stored as machine code in 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provide Basic Input/Output Services for DO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� a single unit of binary logic.  BInary-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TBLT � an acronym for BIT Boundary bLock Transfer.  On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means of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� a temporary storage space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 � an 8-bit number which may indicate values from 0 to 255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00h to 0FFh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NEL � refering to the MIDI channel scheme, the MIDI protoco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s for Voice and Mode messages to be sent on 16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ret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MA KEY � see Col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 KEY � a color-based video overlay method that lets you dr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 areas of a selected color out of a fore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mage so that the corresponding area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ckground image can show through it.  Also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oma-keying or just 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ORDINATE � the arrangement of XY axes in a 2-Dimens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� the right to copy an intellectual property such as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ook, manuscript, software program, painting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tograph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� an acronym for Central Processing Unit, also call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�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   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 � refers to the interface which allows the user to cre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odify program depend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� the physical and mechanical components of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� Inpu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ING � to show one image superimposed on another, by utiliz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hroma key or Color key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� the right to use an intellectual property such as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ok, manuscript, software program, painting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hotograph, etc.  Copyright is the right to copy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llectual property, which is rarely includ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B � Lea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UMINANCE � varying levels or degrees of color bright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SM � an acronym for MAcro aSseMbler, an assembly langu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iler capable of including seperately created modu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finish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I � Musical Instrument Digit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ULAR � comprised of individual modules, subroutines,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SE � a hand-held device used to control on-screen curs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B � Mo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 � to improve a program's speed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LAY � to show one image superimposed on another.  Especi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video images, to show text on top of a picture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ter output on top of moving video (GenLock).  Se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ing/Color-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� a variable which a subroutine expects to receive wh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called, also called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L � an acronym for Picture ELement, also called a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XEL � the smallest addressable dot or graphic on a displ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� an acronym for Random Acc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M DISK � a virtual or simulated disk which resides in RA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P � a difference in levels; a sloping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� an acronym for Read Onl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X �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CODE � program instructions written in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ROUTINE � a subordinate, self-contained portion (or module) o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rogram designed to perform a 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� the grammar to be used with a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OVERHEAD � the amount of time the microcomputer alloc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general housekeeping functions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SR � Terminate and Stay Resident.  A memory-resident program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, such as a Mouse driver or a pop-u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� a quantity whose value changes during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� Video Graphics Array, an IBM type of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� Zzat's all folks; Ze end of z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    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