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eges &amp; tea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n Owl Software is happy to help teachers offering cour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FDial.  We can supply master disks &amp; manuals a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.  Please contact us for more details.  Our addres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are on pag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