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X LIGHT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mes E. Fiel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x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[  WARRANTY AND DISCLAIMER  ]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LIGHT is (c) COPYRIGHT 1993 by : James E. Fielden, M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the author can guarantee is that MXLigh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n your hard drive.  Beyond that, you use the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 MXLight has been tested in many different environment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loss of data, or compromised security, and we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ill work in your environment. 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[  USAGE  ]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 Light is very easy to use so this manual will not be to inten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tarters let's look at a list of mxlight's features sinc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some of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rupt driven buffered I/O up to 115 K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modem, Kermit, Xmodem and Y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 CTS/RTS, DTR/DSR, XON/XOFF flow control,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hing it's all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's Com 1 thur Com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I, Avatar, VT100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 Zmodem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f Checking at run time for any virus or dam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 file,  If Mx Light get's a virus or somehow the exec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becomes dammaged then it will not run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or spread any type of harm to you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 Low Low Low Low Low Low did I say Low, Price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e Configure once you tell Mx Light your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 and a Download directory your done ever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is automaticly set for Best Preformance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ke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 Number Phone Book with extremely eas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Support For Extented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nice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Store your User Name and Password in the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ach Listing you can have one.  Defaults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modem 8k or (ZedZap) MXLIGHT will use ZedZap i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alling ha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know big deal here if you want to make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OS (DOS, 4DOS)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md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change to that directory an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cd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give good OS lessio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make another directory from their for you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wnload using Mx 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unarchive Mx Light into the mx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x from the 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light.cfg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om Port:   Here you should enter the com port tha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hooked to such as 1, 2, 3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PS2's you will have the choice of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thu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Baud Rate:  Here you should enter the Highest spee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m can handle such as 300, 2400, 57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thing upto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Download Directory:  Here you should enter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irectory you made under mx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MX\FILES\  be sure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slash after you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your Default Terminal Emulation:  Here you should hit "A"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V" for VT100 or T for Avatar /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can always change th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side the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Exploding Window(Y/N): Just hit Y if you want um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st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default Username for Phone Book:  MXLIGHT will use th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efault name 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default Password for Phone Book:  Same as above defaul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your dialing Mode:  Select T for tone dialing or P for Puls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will clear and your ready to go Hit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if your not sure what to do here is a gener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ost of the commands you can preform in Mx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X  to Exit the Program and return to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P  to change baud rate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J  to Shell to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C 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H  to Hangup Modem while your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I  to See the Intro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Up  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Dn   to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D  to Enter Phone Book and Dial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=  to Toggle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  to Start up Mx Light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A  to Toggl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V  to change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T  to Toggl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   to send Username from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    to send Password from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B  to chang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now give alittle info on ea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X not that hard to figure out Exit back to which you 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P will allow you to Manual change your baud rat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have to do this since Most of the Modem Hand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J Envolks a Shell to your OS type exit to return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rminal right w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C Clears your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H Maybe you called one of those bbs's that takes a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half to hangup after you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I Just Show's you the same intro screen that you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tart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Up (Number 9 on your KeyPad) will bring up a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hoices of Protocol's  Allway's use Zmodem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Dn (Number 3 on your KeyPad) will bring up a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hoices of Protocol's  Allway's use Zmodem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D   Brings up the Phone Boo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= is a very useful function it set's up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Way codes to be used with Full Screen Editor'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ther's were you need full control ove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n DoorWay Mode everthing you type will be s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m, so if your in DoorWay Mode you hit PgU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 The DoorWay Scan Code.  So if your ever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you can't get a menu to work or something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f your in DoorWay Mode by Hitting Alt-=, be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in DoorWay Mode Alt-X want exit the Program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send Alt-X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 Get's you into the Full Screen Editor it h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 help so I want go into much info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A will ask you for a file name to capture t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hit enter it will capture to a file MXWORK.TX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ave the file with that name or choic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V brings up a small Menu to let you select Ansi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VT100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T turns on the Chat mode your still in a Fu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it just set's up the Echo and Cr Linefeeds nee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ting with another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will send your Username from the Phone Book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.  You must have used the Phone Book to cal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to Send Password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-B at speeds above 9600 you may find the need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size much larger then the default which is now 5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uffer and 5000 for out buffer.  If your hav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ransfers and ANSI then you need a bigg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that's about all I can think of to get you started it'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so if this manual has left you confused in anyway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it just use Mx Light and You'll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[  CLOSING  ]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for all you who read doc's  here's some speci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n your registration and you will also receive a bon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registered in your name.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it might vary but It will be one of my Utilities that I'v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't go wrong for free.  The Disk as well will contain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we can fit on it.  ShareWare some Freeware from My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's at Mx 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[  REGISTRATION  ]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Version 1.7 their is know longer the need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s.  I will now send you a number and code on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LIGHT.  Make sure the name you include is the Name Spel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you want it to show up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Version 1.7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can always be found on :  The Sounding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615)281-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00 to 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MXLITE##.ZIP where ## is the Version numbe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 MXLITE*.ZIP and that should get you the new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mall registration fee is required for the use of Mx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ce is $10.00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your name and address with a Money Order or check(chec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for clear) 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mes E. Fi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7 E. Oak Hi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noxville, Tn 37917-543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you read that right( Ten dollars to register that's it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form if you want to print it out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nformation:                  MXLight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 Zip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or comments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be notifed of Upgrades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 Light Registration:                         $10.00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Enclosed:   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mes E. Fi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7 E. Oak Hi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xville, Tn 37917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mounts are in US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