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 L O B A L</w:t>
        <w:tab/>
        <w:t xml:space="preserve">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N S T A L L A T I O N    P R O C E D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st 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Security may be installed on any floppy or hard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Global Security on a CD-ROM disk it may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Global Security in any directory you wish.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 use C:\GLOBAL. Create your directory and copy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iles from your source disk 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e able to execute Global Security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isk add the directory name the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re in to your "PATH=" environment variable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 for the prop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Global Security type GS32 or GS16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Enter Key. Please read the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 GS.DOC before running Glob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