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   ����������Ŀ ���������Ŀ ����������Ŀ  ����������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 �        � �Ŀ  �Ŀ � �  ���Ŀ � �  ���Ŀ  �  �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 ��� �  � ���  �  �   ��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Ŀ ��Ŀ    ��Ŀ  �  �      �  ��Ŀ     �  �����  � 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� �  �� ��  �  �      �  ����     �  </w:t>
      </w:r>
      <w:r>
        <w:rPr>
          <w:rtl w:val="true"/>
        </w:rPr>
        <w:t>ڿ</w:t>
      </w:r>
      <w:r>
        <w:rPr/>
        <w:t xml:space="preserve">  �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��� ��   �  �      �  �   �</w:t>
      </w:r>
      <w:r>
        <w:rPr/>
        <w:t>Ŀ  �  �� �    � 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 � �� ��   ��  �    ��  ����� � ��  �� �</w:t>
      </w:r>
      <w:r>
        <w:rPr/>
        <w:t>Ŀ ��  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 </w:t>
      </w:r>
      <w:r>
        <w:rPr>
          <w:rtl w:val="true"/>
        </w:rPr>
        <w:t>ڿ</w:t>
      </w:r>
      <w:r>
        <w:rPr/>
        <w:t xml:space="preserve"> �   ������    ����������� ������ ���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        </w:t>
      </w:r>
      <w:r>
        <w:rPr/>
        <w:t>Version 0.04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 � 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TE: This is a BETA release, we make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GA/SVGA video adap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.5 megs of HD are requir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S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550A UAR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hip (or 486DX)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XTERM v0.04� this is the second public BETA of th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rminal package. FXTERM has been designed t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Tel-FX graphics standard (also by Hamilton TeleGraphics In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short BETA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in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Inpu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n't dial an empty 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ocol revised so ESC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ocol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board support in &lt;MOST&gt; areas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-D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-Z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-X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-T   Transfer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-R   Recieve 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T-H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st text buttons work if you typ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utt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rident video problem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in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panning ability to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IO bug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erminal entry boxes (like the phone number eidtor)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in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16bit (only requires 286, to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about the 386 onl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s full JPEG/GrayPE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line text vara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Zmodem protocol entry and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lerated Text editor and scrol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accelerated graphics and ansi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fix ANSI mode troubles (Its a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fix MS 9.0 mouse driver conflicts (Its a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utoLogon (just insert your name and passwe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entr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ETA TEST product is not garanteed to work, and may expir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Hamilton TeleGraphics is not liable for any time, problems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ed upon you or others through the use of this progra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TEST program, and as such may not be perfect (or close)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you do so completely at your own will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is always in graphics mode. This provides you a powerfu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upported emulation, and a seamless link between ANSI and Tel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For your viewing enjoyment we have provided four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ing from run of the mill VGA 640x480 16 colour to state of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1024x768 256 colour. For the highest viewing speed,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 file you should run FXTERM in 16 colour mode (-16col on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supports the following video mod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(256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 (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 (512/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256 (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ideo cards are support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ET3000, PARADISE, VIDEO 7, ATI, TSENG4 ET4000, TRIDENT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one of these video cards, please check your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or the disk that came with your video card for a VESA driv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SA driver allows your video card to respond in a generic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TERM can understand (some newer cards have it built in)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, that due to the way VESA drivers work, there may be a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with cheaper video cards substantial) performance break dow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drivers may break up communications if a 16550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will try to start in 640x480x256 but will drop to 640x480x16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ompatible card is found. The following command line switc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force a certain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col 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800  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1024  (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ERM supports 3 IO modes, UART, FOSSIL or DIGI. With 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eatures and and options are present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DigiBOARD or FOSSIL driver present if you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recommend a 16550A UART for any communications at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. The terminal will work without one, however inbou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lost causing garble or CRC errors. A 16550A resolves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ffers that catch the characters before they are l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ccross a LAN, then a 16550A is probably require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load a LAN can place on a system, inbound characters may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support has been added so that SysOps can call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sable there FOSSIL driver. On some non-standard IO card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 has been added for those SysOps 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A DigiBOARD is a high speed, buffered IO controller with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 processor (our PC/8i has 128k of ram and a 80186 CPU on it)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BOARDs can handle baud rates up to 115200 baud on multipl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out missing a character. FXTERM requires tha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tart at 1 (or that the port you are using is numb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8). Check your XIDOS driv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