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P v2.00 �������������������������� Copyright Steve Mulligan 1992 - 1993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If you use FAP and you NetMail me, Steve Mulligan, at 1:163/307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I will send you a NetMail every time I release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P and I will tell you when and where I have s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nnouncer for Points (also called FAP) is a program that wil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fied directory for new files and write them to a PKT fi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 to process.  It will convert RSP files to messages for you.  I made F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like to F'REQ files a lot.  Sometimes too much.  Anyhow, I g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in and forget that I F'REQ'ed them and when I go look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File directory, I've got a ton of files.  After a while, I wished I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would announce these files for me when they arri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ting Up FAP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FAP, just copy all the files to your mailer directory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).  Files in this archive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P.EXE                 - Executable program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P.OVR                 - FAP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P.DOC                 - Your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P.CFG                 -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ll the files are in the right spot, edit the text file FAP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options as necessary.  See the next section on how to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P And The Config File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list of all the config verbs that FAP understands.  A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ameters are not case sensitive.  They can have spaces anywher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tarts with a ; then it will be treated as a comment and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File option tells FAP where to look for new fil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up to 32 of these.  Duplicate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File e:\modem\bbs\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KTPath command points to the directory that PKT files are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TPath e:\modem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option is the area tag of the echo area that FAP's messag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ssed into.  This should be a valid area on your system so your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process the PKT files FAP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CVP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Exclude verb tells FAP where to find the list o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from new file scanning.  This file holds the full path a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file that has been scanned by FAP.  If a file i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is in the FileExclude file, it is not announc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edit this file with a text editor.  The default is EXCLUD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Exclude FA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Announce verb tells you how many files announcements will g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ssage.  The default is 3.  If there are more tha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it will be broken into multiple messages.  You cannot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2 files per message.  Any number greater will be reset 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Announc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From verb is to define the address the message is fro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cluded if there is no AddressTo ve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From 1:163/307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To verb is to define the address the message is fro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cluded if there is no AddressFrom ve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To 1:163/307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om verb is what appears on the From line of the message.  FAP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s the default.  If you want the right version number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clude a fr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FAP 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 verb is what appears on the To line of the message.  Al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verb is what appears on the Subject line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 Files" is the default.  (without the surrounding quotes). 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(after the subject) there will be a set of square bracke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number of messages that have been annou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Line verb tells FAP what to put on the Origin Li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DO NOT PUT YOUR ADDRESS HERE.  It will be adde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 Line by FAP.  The defaul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'Point System Using FAP ' + Version + ' * (' + FromAddress + '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Line Carp Valley Point * Carp, Ont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CAnnounce verb tells FAP if it should read into TIC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 the files that appear in them.  Valid options are Yes and N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Announce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SPAnnounce verb tells FAP if it should convert files with the RS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nto a message.  Valid options are Yes and No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.  Sometimes when you file request a file from a BBS but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wrong or the file cannot be found, they BBS will return a RS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P will post this file to you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PAnnounce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waysExclude command will always exclude certain files from a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l to exclude mail packets or files you get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defaults.  You can have 32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Exclude *.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Exclude *.SU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Exclude *.MO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Exclude *.TU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Exclude *.WE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Exclude *.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Exclude *.FR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Exclude *.S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nning FAP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done all the above, you can run FAP.  It takes o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; the config file name.  You can rename FAP.CFG to any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FAP &lt;configname&gt; or just keep the name and run fap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P will display a title screen and proceed to scan your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lls to DOS.  It will then put a list of all files that did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cludeFile file in a PKT file, awaiting your mailer to to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file did not appear in the ExcludeFile file, it will be ad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P runs again, you will not get the same files announced over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P runs best in a batch file.  If you have a batch file to run your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packer, make sure FAP is run BEFORE the mail is unpacked. Otherwi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t get the files announced until next time your mailer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ontinue to use FAP, I REALLY REALLY want to hear from you. 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now if you like the program or you think I should stop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make a comment (PLEASE) NetMail Steve Mulligan 1:163/307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ta Testers Wanted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 the 163 or 243 net or you don't mind polling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ligible to be a beta testers.  Simply NetMail Steve Mullig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63/307.30.  I will reply to you and tell you how to get the latest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oftware I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 the Drawing Board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list of all the features my Beta Testers and I want to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P.  I'll get around to it in a while.  PLEASE ADD TO LIST AND FORW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MULLIGAN 1:163/307.30.  If you want to become a Beta Tester, Net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ll send you beta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0    � Change all config errors to errorlevel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runtime errors to error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nding and announcing files to error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 files announced to errorlev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Option to write file announcement to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dd byte count in file announ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Header &amp; Footer in file announ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Update FileExclude at the end of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Due out Jun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0    � Allow user to change appearance of file annou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Due out Sep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0    � Get rid of excess units and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Due out Dec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additions to this list or any bugs, 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Mulligan 1:163/307.30@fidonet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