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'S GUIDE TO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F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aka&gt; Wig De Mo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User Guide by Michael C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Guide for WWIV v4.10-4.1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Day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9 White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'S GUIDE TO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's Guide To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  SECTION ONE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gment of the WWIV documentation is a comprehensiv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ers and sysops alike. For callers, it will revie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WIV accepts, along with some examples of usage.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-sysops, it will elaborate on sysop functions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 This manual is written specifically for WWIV v4.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this manual will be available as new versions of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.  A Table of Contents or Index is foun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BBS Software is copyrighted and written by Wayne B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began while Wayne was in high school and the original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BASIC on an IBM-PC.  The basic versions, which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interest, were numbered with versions starting at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were followed by a Pascal version whe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2.00, and a major re-write of the Pascal vers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tarted with 3.00.  The last Pascal version was WWIV v3.21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oftware is written in C and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.  The most current version is WWIV v4.21.  Wayne ha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Unix version of the software which will begin with v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the BBS Software has evolved over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lso has a short history.  The init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had very short docs that were oriented primarily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o would run and operate the software.  Michael C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 "illustrated" user guide for WWIV in which 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tep-by-step through the commands that we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WIV.  This guide was used by William Daystrom a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documentation, THE WWIV USER'S GUIDE, which wa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te Starlines Software.  William's excell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ly the "father" of the current USER'S GUIDE TO WW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gnificant efforts have been made to avoid copying W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in order to avoid possible copyright infring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pyright is held by Wayne Bell in ord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Preparation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onnect to WWIV Software, the user shoul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erminal program for settings of 8-N-1 or 7-E-1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rmally provide for the best connect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wish to be sure that he has ANSI.SY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his system is capable of using color.  Most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re very colorful, have special menu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ppeal to the user, and use color extens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capable of detecting whether or not the user h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t will automatically adjust itself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non-color configuration for the user.  The use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verride these settings in his initial logon o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onfiguration, both of which are described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nnection is established, one of two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If the sysop has created an ANSI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COME.ANS) and if the software detects that the user'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NSI, the caller will be shown the Welcom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, or on some systems, the user will be asked if he wants AN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elcome Message, three prompts will appear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mpt asks for the caller's name or numb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ypes "NEW" at the prompt, he/she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dure. Otherwise, once the caller'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s been entered, the BBS will prompt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On the sysop's screen, topscreen informati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hich, among other things, includes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 the far right of the lower line (this reve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time-left once logon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aller has entered the password, the promp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the last four digits of the caller's seven-digi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the user is not prompted for the last four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, it is because the sysop has configured 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"freeform" phone numbers.  This configuration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on of international callers whose phone numb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format used in the USA.  If the sysop has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orm option, then the user enters the phone numbe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 new, but the user will not be prompted for s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sequent logons.  If any of the information enter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hat the BBS expects, an illegal logon atte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ysop log, and the caller will have anoth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n.  The software permits the caller to have three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answer all three prompts - name or number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. If the caller has tried to logon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ccess, the caller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er entered "NEW" at the first logon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dure is initiated. The BBS will displ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user.  First, SYSTEM.MSG, from the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s displayed which may describe the sysop'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, purpose, and general rules. Next, NEWUSER.MS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new callers might need to know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rief explanation of how on-line help (Control-O) wor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ysop expects from the caller. Follow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, the actual registration questions are ask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se questions ask for the caller's full name (or ali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first name, voice phone number, amateur radio callsign,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birth, computer type, screen width and height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color monitor (if ANSI is  supported)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With the password prompt, the caller is first o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-selected password to use. The caller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f desired. After the caller has enter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, a summary of the data just entered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caller may change any of the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present. This is the only opportunity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is data (except for the password, ANS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parameters) without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A 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caller has confirmed that all is correct, FEEDBACK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, and the caller is prompted to write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FEEDBACK.MSG tells the caller what to write in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quest for access. All callers should writ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;  otherwise, the sysop's task of finding new call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more difficult.  The sysop is able to validate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letter is read; however, if there is not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the sysop may not even be aware that an "unvalidated"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gg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B Log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ller is registered (note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validated; a registered caller isn'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), LOGON.MSG (or LOGON.B&amp;W or LOGON.ANS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ANSI setting) will be printed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ews from the sysop. Next, a list of the last few cal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is list will be longer for sysops and co-sysop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or regular callers. The information give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caller names, numbers, baud rates, and times 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C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LOGON.MSG, the auto-message is shown. The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ought of as a public three-line bulletin which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. They can use it, for example, to advertise anoth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ake a quick announcement to the other callers. The 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auto-message is called AUTO.MSG. If that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"No auto-message" will be displayed.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aller or sysop enters a new auto-message, s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need to alter the file manually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essage seems to be a message from the sysop to the us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ight excercise discretion in changing it as the syso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uto-message to convey a short message to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D  Last Callers List &amp;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system news, list of last ca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essage, a brief list of additional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data is the time the caller will be allowed 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 number of illegal logons attempted on that accoun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, the last date the caller logged-on, the cha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(Available means that the sysop is available for cha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ans that callers cannot request chats),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BBS. If the BBS is registered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ppears after the version number. If the BBS is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WIV network, the node number will also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messages discussed above have been presente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 at the Main Menu.  Some of the messages discuss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during the logon process by pressing spaceb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is aborts the message and permits the us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.  Users are advised to NOT get in the habit of space b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messages unless those messages are clearly non-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user sees the Main Menu is a func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'expert status'.  If the expert status is toggled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es not automatically see the menus.  In expert stat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desired, it may be seen if the user types a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change the expert status of the user, but doe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be seen.  The expert status may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n X while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The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 is the place where most majo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by both caller and sysop.  It will appear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formation following "[1]" may be differ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ssage base accessible to the user has a tit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04:14: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[General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, an example of which appears above,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eft remaining on this call in an hh:mm:ss forma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number of the message base (sub-board) you're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e Main Menu presents a list of all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WWIV Softwar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 Software may be thought of as being composed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ystems:  Main Menu (from which all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), Transfer Menu, G-Files, E-Mail, and On-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ins).  Each of these systems will be discussed in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The message editor, which is discussed immediately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al in both the E-mail system and the Messag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Message-Base system is part of the Mai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-mail, feedback messages, or posts on a message 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 message editor is used.  Unless the caller has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to use (discussed later), the standar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chosen. This editor is quite simple to use,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the commands. The editor features word-w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ermit entering a message without having to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re lines and/or word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editing features are also available to help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 When the editor is activated, it prompts for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ading of your message, and should describe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about.   You can facilitate commun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descriptive title rather than us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" or "Hey" as a title.  After the title is enter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information regarding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ntered in the message.  Persons with high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able to enter longer messages, so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very useful.  The information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regarding what you need to do to get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at the left-hand margin. The /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menu of option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/HELP and Ctrl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O also enables context sensitive help on the BB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editor. The help menu for the edito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WWIV Editor Command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S  - Immediat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SY - Immediate Save Anonymously (If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SN - Immediate Save NOT-Anonymous (If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BT - Immediat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LR - Clear Message and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RL  - Replac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I  - Re-Wri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I  - List Messag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:  - Center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U/old/new  - Substitute Text i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P+Digit -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s save the last one are entered by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lank line when the cursor is at the left-hand marg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SY and /ESN commands are basically time-savers; if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nonymously, you would be prompted if you want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ving the message. Those two commands bypass th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/S may be used to save a message as well as /ES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aver). When you use /RL, the last line you enter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and you will be prompted to enter the 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. To delete the last line that you entered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t that prompt. The center command lets you center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To use it, you would type /C:,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want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U command allows you to replace selected tex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you entered. The Ctrl-P+Digit command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at it doesn't use the slash-command system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of the text you are typing to be changed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active).  Each color that may be used has a numbe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ranging from 0 to 7).  The colors associated with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in the default section; however, becau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ee are determined by your default setting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 that you not change them in order that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ee the same colors that others s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A 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colors, just press the control key, then 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those keys and tap a number in the range from 0 to 7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text which is typed from that point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 or beginning of a new line (whichever come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hatever you selected. Below is a chart show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WIV colors are; your color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White            4 - Bright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Bright Cyan      5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Bright Yellow    6 - Bright Flash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Magenta          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SECTION TWO: COMMANDS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will detail all commands availabl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s well as the sub-commands available in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Miscellane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A 'A'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uto-message is a short (3 line limit) note that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n they log on the board. You can use 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r messages to other callers (ie, advertis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lletin boards, endorsements or challenge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s, happy birthday messages, etc.). When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essage selection, a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msg: R:ead, W:rite, A:uto-reply, Q:uit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A.1  R Read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rompt, you can choose to read the auto-messag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-message to replace the existing one, or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A.2 A Auto-Reply to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Auto-reply, the board will take you to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automatically address your reply to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current aut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A.3 W Write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lows you to write your own auto-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rite option may or may not be present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B  'B' View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will display a BBS list maintained by the boa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have the opportunity to read or ad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B.1 Add t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o the list will prompt the caller f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the name and telephone number of the BB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system's maximum  baud rate, and the type of BB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one number entered already exists in the BBS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told this and the entry i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B.2 Ne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BBS is a member of a WWIV network,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that network can be read.  The systems are list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node numbers.  The node number information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-Mail Section) for sending a message to a user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provided that the system is part of the sam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C  'C' Page Sysop f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op is available when you choose this option,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ignal that a caller wishes to chat.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 chat, then the board will inform you that c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 (which may or may not be true, as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chat alarm in INIT). The reason given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topscreen information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the sysop is not available, you will be informe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ed if you'd rather send e-mail to the sysop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'll be taken directly to the message edito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  'D' User Defaul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configure your settings for the bo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the way you like.  Choosing this option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menu of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creen size       : 80 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NSI             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ause on screen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Mailbox           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onfigured Q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Upda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Full screen editor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Extended color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Optional line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. WWIV reg num      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1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ize refers to the number of columns and rows (c x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your screen can display. Most IBM-compatib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efault 80 columns and 25 rows. Some machin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re or less than this default. If your screen is a TV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have to set this option to 40 x 25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some of the text sent by the board may appear st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may occur at unusual places and some screen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 may look incompreh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2  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tands for American National Standards Institut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 set of instructions that handle video displays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Put simply, ANSI is used when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on your screen. IBM-compatible computers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ANSI, as are some other computers using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On the IBM, ANSI instructions are conta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SI.SYS, found on your DOS disk. If you're see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 like [30;46m or [20;20H all over your screen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SI.SYS enabled (loaded) at your end.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device=ansi.sys" in the CONFIG.SYS file of the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boot your computer, and the file ANSI.SYS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lso for the driver to be loaded when you boo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at made little or no sense to you, see your DOS manual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s are unable to display ANSI graphic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driver loaded (BitCom, for example).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 does not support ANSI, keep the ANSI setting in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f you do support ANSI, you may choose color or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3   Paus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tell the board how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If you'd like the display to pause after each screen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this option to on. When on, the BBS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message on the screen whenever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output (specified by your screen height), and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4  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used to determine whether or not your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another account. There may be times w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at your mail be forwarded to someone els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on vacation and want somebody els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mail that arrives for you). If the BBS is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network, you may forward mail to any account on any othe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ystem.  Note, however, that the network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event endless forwarding of messages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iginating on the board you are on, may be for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, but a message originating elsewhere that arr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through the network cannot be forwarded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5   Configured Q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choose which sub-boards ar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in an N-scan (I know, not logical, but c'est la v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N-scan will operate on all the message bases (a global sc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ny sub-boards you have locked-out of the N-sca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defaults. If there is a message base you would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 a N-scan (for example, you are an IBM user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the Apple messages), you can do it here. Th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s very simple. All message subs are lis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next to the subs enabled in N-scans. Enter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ub will toggle the asterisk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6  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ly, this option allows you to change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your current password handy in order to chang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will first ask you to enter your current passwo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ecaution. Please try to remember your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oose something easily guessed by others (lik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Your password must be 3 to 8 characters long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combination of letters and numbers.  Goo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should NOT use the same password on eve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7   Updat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aller can design three macros. A macro is a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keystrokes that can be repeated by push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This can be a real time-saver wh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-repeated tasks. For example, you may wish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acro to use when "signing" messages you writ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update macro section, you can assign a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Ctrl-A, Ctrl-D, or Ctrl-F) to repeat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, saving you the time of typing them every ti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Because these macros are used in the E-mail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via the Message Editor, you may use the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re, like /C: for centering text. 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CTRL M (shown on screen as ^M) will ca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s explained if you enter Ctrl O while in the messag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enter as Macro A,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:^P2Filo^M/C:^P5Is Smiling at You!^M/S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hav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miling a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P codes would cause "Filo" to be in Yellow and the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 at You!" would be in green.  Both would be cente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/C: command.  The ^M creates a new line.  The /S^M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message.  Thus, a single combination keystroke (Al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ll of that information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8  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alter the colors the BBS will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messages, etc. There are eight settings you can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ting may have a different color and attribute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ight colors to choose from, and each color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rmal, intensified, flashing, or a combination of the thr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left alone, but it is available to you shou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different settings. Monochrome callers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order to make certain text easier to read while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9  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lect which text editor you'd lik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messages or e-mail. Depending on the sysop's setup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a full screen editor available. If there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 write e-mail and posts instead of WWIV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ditor, which may be awkward for some people to use. 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ditors are characterized by your being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ywhere in the message in order to make corr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A    Extende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elect extended color usage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only affects the transfer section (described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 listings will come out in multip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B    Op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supposed to allow you to enable or disabl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posts (especially networked posts).  Unfortunately,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one) write their posts to use this, so changing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no visible effec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D.W    WWIV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eld is for WWIV sysops to enter thei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articularly useful for sysops who run an SD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 Distribution System) for other WWIV Sysops. Enter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ll have no effect on your access to the system; it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lace to put the number for your (and the sysop's)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E  'I' System New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Information from the Main Menu will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BBS, redisplay the news and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wn at logon, and show any additional informatio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vided about the system (These are the LOGON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MS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F  'L' Caller Log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will display the names and numbers of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 on the board today. It will also show the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connected to the system, as well a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been on today. Note that the sysop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G  'O' Lo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g you off the system, with confirmation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The log off message will be displa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ll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H   'U' View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is selection will display a list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ho have access to the message section you're in.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message sections requires higher security acc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; this is not necessary a complete user list, bu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of which callers have access to the current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I  'V' V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brings you to the voting booth, where you ca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tes for questions the sysop has set up. If you see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voted yet" when you log on, choose this command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otes. The voting booth offers up to twenty question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(with access), each question having up to ninete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s each caller votes, the BBS will comp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how many votes were cast per answer give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ercentage of the total number of callers had v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J  'X' Expert/Novice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will stop the main and transfer menu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screen unless you specifically request them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at the prompt. X acts as a toggle, turning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K   'Y' Personal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will display basic information the board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.  The screen that appears looks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      : User #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  : 213-549-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 Lev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SecLev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on        : 09/0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on       :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oday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posted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 sent 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spent on  : 496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presented ther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Message 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A   '*' List Available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n asterisk at the Main Menu will produce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s to which you have access on the board. The su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by name and number. If the BBS is a member of a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y network-linked sub-boards will be ident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T&gt; or [NET] preceeding the title.  [Net] distinguishe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here the sysop has enabled "message validation"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ts will not be sent out on the network until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them.  The network validation feature provides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ans of insuring that users conform to any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host may have regarding the networked sub-boar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B  'N' New-Scan All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cause the board to display all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d. It will search all message bases that you have acces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n't configured the scan to skip any (se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above). For all the message bases, after showing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in a particular base, the board will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message to that area. If you answer yes, the board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, where you can compose your message. After comp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message, the board will jump to the next messag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ill continue. If you answer no to the post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jump to the next message base and display all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When you have scanned all the message bases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C   'P'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lection will take you to the editor to compos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osted on the message base you're currently in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message base is identified at the Main Menu prompt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[Complaints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ws you you're in message base 2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should be posted there are complaints (hopefu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popular message base). To change message base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area you wish to go to at this prompt (ie, 4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4), or repeatedly press + or - (or &lt; and &gt;) to go for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in base numbe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D  'Q' New-Scan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similar to the N-scan (describ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all new messages, except that it works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E   'R' Remo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you to remove (delete) old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 in the current sub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F   'S' Scan Mess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so works only on the active message bas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"read" command most bulletin board program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you to read any message in the current area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messages are in the area, and ask you wher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eading. The prompt looks like this (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msgs 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listing 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ype the number of the message at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ing, and that message will be displayed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t this prompt, the titles and message number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essages will be display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1)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] System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3) OS 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4)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:(1-12,^1),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ssage is given a number. If a number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instead of parentheses, it means that you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Type the number of the message at which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t the Read prompt. The asterisks identify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read yet. A question mark at this prompt will cal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will be different depending upon ANSI set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F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 WWIV v4.10 Sysop Message Base Command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TURN)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' Back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' Bypass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Permanent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' Re-Read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' Un-Anonymous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#' Go to Mess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' Auto-Reply in E-Mail to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' Continuou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T' Titles of Next T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V' Validate Author of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' Publicly Reply with "Regards" to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' Post a Message in Current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ct choices which appear on this menu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urity access level; you probably will not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Most of the commands above are self-explanatory. "B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to the next sub in a N-scan, without bother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new messages in the current sub. "A"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ditor to write a personal reply to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just read. "W" allows you to write a public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just read. "C" will print out all remai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 you after each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sysop commands are concerned, "N" allows you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d message permanent; that is, it won't be auto-del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are added to the base. "V"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and access levels of the author of the current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the scan, you will be asked if you wish to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at area. Answering yes takes you to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no (or hitting enter)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G   'Z' Continuous N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ad all new messages on all selected messag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N-scan, but without pausing between messag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can is useful if you wish to capture the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eview and replies off-line. During a Z-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-on-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H   #:Go to Message Bas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found the number of a message base that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see List Message Bases, above), you can change to that are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number at the Main Menu prompt. Type just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# sign.  For example, to change to message base 5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Electronic Mai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A   'E' E-Mail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is selection will allow you to send E-mai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board. You can address the letter by us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o whom you want to send mail, or their user numb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someone's name and user number by using U (user list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how to spell the name of a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, you can type a partial name. The 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user list and begin listing all names that come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you if that is the person you wanted to send mail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-mail messages you can send per day is determi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as is whether you can send anonymou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eedback does not detract from the number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can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B   'F' Feedbac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referred method of sending mail to the sys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be sent to the sysop directly; you can se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messag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C  'K' Kill E-Mail You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oes much more than kill old e-mail,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nvoking this command will call up information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 messages written by you still on the board (ie,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 yet). When you enter this command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most recent e-mails first. Answering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sting e-mail at the oldest e-mail on the syste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the recipient of the message, the titl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long ago it was sent. The screen provided b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 John Smith #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: Your downloading hab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: 2 day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:ead, D:elete, N:ext, Q: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have the option of reading the text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message, or skipping the message. If you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 same information about the next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is process will continue until you've review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by you, or until you quit.  Messages se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network (even messages sent in the same logon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leted or reviewed after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D   'M' Read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enables you to read any e-mail that may b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f you have one letter waiting, it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you have more than one letter waiting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bers, next to which will be the source of each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mailbox. Below this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message you want to read, press en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tarting at the first letter, or press Q to abort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an e-mail, another important prompt appears,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{?}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at this prompt will call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D.1          -= WWIV E-Mail Command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ETURN) Read Nex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-' Back On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D' Delet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G' Go to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Q'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' Save Piece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' Auto-Reply and Delet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F' Forward Mail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I' Ignore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R' Re-Read Last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is menu is self-explanatory. Auto-reply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, and then you'll be taken to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your reply. If you wish to save the message, us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Again, you'll be taken to the editor to write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 wrote the original message. You can forwar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; invoke this command and the board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r number of the user you wish to forward the 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fter a message has been deleted or repli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of the mail is informed with a note at logon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ysops may bypass this message by using "Z" at mail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ail instead of "D." Sysops may also save the mail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GFILES directory for later viewing by typing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. You will be asked to input a filename no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 Syste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A   'G' Gener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hiarchical. "G" at the Main Menu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b-menu which displays a list of text file se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, and ask you which section you'd like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the sysop's selections, this is an example of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-Files se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ommunic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Humer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ection (Q=Qui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a number from the list will bring you to tha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names of the text files avail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section 1 from the above menu might produc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-Files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How to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ocal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WIV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G-file (Q=Qui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choose, by number, the file you wished display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se sections are text files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 You can capture them to a file for later rea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m as they are displayed. Remember that P pau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read them on-line. After view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left at the "Which G-file" prompt. To redispla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files, type a question mark. Cosysops and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adding or deleting gfiles. To add g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already be present in the currently-selected 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disk. When you add gfiles, the BBS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 all gfiles not yet in the section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descriptions. When deleting gfiles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gfile you want to delete. The BBS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and will give you the option of actuall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 will quit the section and bring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ch section" prompt, one level above. Again,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ll redisplay the available sections, and Q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B  'T'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bring up the file transfer menu. It is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to the Main Menu, but has a different se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t this menu are discuss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is user's guide. You must be a validat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fil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C  '.' On-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period at the Main Menu will call up a list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vailable on the board, from which you choo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run by its number. Most on-line programs a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entertainment of callers. Some on-li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, such as those which tell you if your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l to the BBS or not. The games are fun, bu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up the board and repeatedly heading stra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play all your time away is not, shall we sa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ory. This usually forces sysops to come up with so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your time spent at the games, by earning and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                        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A   '/O' Fast 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simply, /O is used when you really have to go quick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g you off immediately. No confirmation will be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g off message will not be sent. Whether you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 /O to log off the system isn't important, what is impor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og off correctly. No damage will be done to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op carrier inappropriately, but it is considered bad m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may just decide to remove you from the user 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it frequently.  Additionally, you should never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carrier when in the on-line program section of the bo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your scores not to be updated properly o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not to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B  '/E' Send Multiple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identical e-mail to more than one user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 You will be asked to enter the names or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o which you wish the mail sent, one per lin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message can be sent to up to twenty user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nces, you can choose from a mail list which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predefined.  Using a mail list prevents you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ame or number of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C  '//CLS'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, quite simply, clear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D  '//VER' WWIV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lls you the version of the WWIV program the BBS is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ate that the BBS was last compiled.  This will al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address of where the author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E   '//NET' Complete Network Conn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BS is a member of a WWIV network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ong list of data containing the names and numb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at network, as well as the number of hops (one h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essage being sent from one BBS to another)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the next hop a message would take to get to it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oup to which that board belongs.  If the '//NE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n equal sign and a node number, the net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at place.  For example, //NET=5250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sting at node 5250 rather than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F   '//QSCAN' Clear Q-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keeps track of which messages you have not r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by the BBS as pointers so it can show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in a New-Scan. This command will reset those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messages on the system will be considered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most often used when there ar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in the message sub-boards, and you don'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-Scan through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G  '//UPLOA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a TEXT file for use in a post or E-Mail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you would prefer to prepare a text file off-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on the BBS or sent as e-mail.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text file for that purpose. After enter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formed of the maximum size of the file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ermined by your SL), and you will be able to select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the transfer. If the file you upload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allowed, you are not allowed to u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ually employed when you hav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any ANSI graphics screen you want to post. WWIV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pload an ANSI screen to a post using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le in the text editor, so when you want to pos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is command is your option. Sysops should use the /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uploading files of any size locally, as the //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ly works when someone is on-line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   SECTION THREE: TRANSFER SE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of the WWIV help file will cover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Transfer Section menu. The menu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looks very similar to that of the Main Menu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totally different. Understanding thes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time on-line more efficient and less frustratin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displayed, the transfer system prompt i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03:25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-(Miscellaneou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s the case with the Main Menu, the last two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 you your time left on-line, and which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currently. On-line help is available by choosing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ld the Ctrl key down and press O) and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-line is available by pressing Ctrl-T. As always with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ressing p will pause a scrolling screen (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on other software), and pressing the spacebar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bring you directly to the next prompt. W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ach available comman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note: when you are prompted to enter a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ually optional. This means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file's extension in order for the BBS to fin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is when you are uploading a file, or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le exists in the same directory with the sam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A   'C' Page Sysop fo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orks exactly the same way in the transf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oes at the Main Menu. If you choose this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his or her chat call enabled, the sysop will be summ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is not available when you choose cha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this, and asked if you'd like to send feed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stead. If you answer yes, you'll be taken to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your message. Answering no will drop you back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B   'E' Extract ARC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allows you to create custom archives for downloading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ands available from the transfer menu,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chived file on the board, view its contents,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to a temporary directory, archive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download it. This is useful if, for example,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rab the document files out of an archive file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hat you are looking for before download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if the size of a file makes downloading it in o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due to time restraints. Once you have ident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wish to extract (using the list files command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your first step is to extract the file(s)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chive to the temporary directory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the E:xtract Archive command. The types of arch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ipulate depends upon what the sysop has setup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will support at least ARC and ZIP files.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king you to identify the file you wish to extr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to temporar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e name of the file you wish to extract at this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ound (you must be in the directory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spell its name correctly), the board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file, followed by a prompt asking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extracted from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what (?=list,Q=abor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here will show you a list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rchive. Enter the name of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(wildcards are supported), and the file(s)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orary directory (by the way,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 because anything you put here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off). You can send files from as many arch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here. When you have finished,  your nex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archive for downloading. This is accomplish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mmand on the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C  'G' AR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is command will call up a rather cryptic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: Q,D,R,A,V,L,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at this prompt reveals the pow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calling up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C.1         A:dd to Temporary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ownload Temporary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:ist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:uit to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:e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:iew Temporary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:ext d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: Q,D,R,A,V,L,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files to the temporary arc file will create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, appropriately enough, TEMP.ARC (th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, depending upon which archive program the sysop h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rimary one used on the BBS). You can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archive by choosing other commands o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contains what you want, then you can download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. In addition, you can type text files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ext download file(s). These can be read on-line (p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ere, too) or captured to a file for later revie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tract files to the temporary directory (using the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 discussed above), they are just that - file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dd files to the TEMP.ARC file (ie, create it)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 In other words, other than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mmand, you cannot download unarchived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. At least one file must first be A: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.ARC file before normal downloading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D    'O' Log Of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lf-explanatory command if there ever was one,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board (after confirming your intentions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off screen and drop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E   'R' 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lows you to remove a file you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It is useful if you're uploading a later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uploaded before (deleting older versions this wa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is generally appreciated by sysops). Sysops and co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any fi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F  'Q'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end your session at the Transfer Menu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G  'T' Transf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command, you can change the defaults the 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the Transfer Menu section. You will firs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 N-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 Defaul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-Scan Transfer aft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Number of lines of extended descript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re, you can set the directories searched by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discussed later), set the download protoco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default, tell the board whether you'd like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new files after you've scanned for new messages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command from the Main Menu), and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xtended descriptions you want to see when l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G.1  Set N-Sca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1, the board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vailable on the board, and you can set it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irectories you're not interested in.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included in the search (all by default)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; the screen appears similar to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s to n-scan marked with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0. Telecommunication /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1.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2. Education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3. Games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4. Unprotects a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5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directory identifier, ? to list, or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umber of the directory you'd like to ski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ll not include new files added to that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can. This operates as a toggle, so you can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ack on by re-entering its number. Enter one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, and type a question mark to redisplay the li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G.2  Set Tranfer Options (Chose defaul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number 2 from the Transfer Options sub-menu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tocol. If you have no default protocol se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file, the board will ask you for a protoc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(?=l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t a default protocol, the prompt will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hit [Enter] to choose. If, for example,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s your default protocol, the prompt will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(?=list, &lt;C/R&gt;=ZMOD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you're not committed to using just Zmod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choose as a default protocol), as you can st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and choose any available protocol, or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ssigned to the protocol you wish to use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G.3  N-Scan afte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user to choose to have ne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ction listed right after the completion of an N-S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G.4 Sc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user to set the number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 that he wishes to see when using the 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the trans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H   'Y' Personal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hows you how much you've upload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ilobytes), your upload/download ratio, and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ecurity level (D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I   '?' Display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ing a question mark will redisplay the Transfer System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have expert level set to on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aborted the menu (with the spacebar) and wish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J  '+' Advance One Di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dvances the current directory level by on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highest number, rolls over to the fir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ask may be accomplished by using the right angle bra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K  '-' Retreat One Di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ccomplishes the opposite of the previou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treating the current directory level by one. The same ta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by using the left angle bracket: 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A  'A' ARC Listing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produce a display of the files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You can then Extract files of interest, and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or just use this command to check the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to be sure documentation is included, for example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ARCed File and ARC Commands options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list of files can, as always, be pa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B   'F' Find Text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allow you to find a file or group of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portion of the text in its description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imary descriptions (one-line), not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ase-sensitive, and will search all avail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  The command will also show partial matches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"game" will find game, games, gam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C  'L' List Files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ill display to the screen a list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The Transfer Menu prompt ident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're in currently. For example, the promp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you're in the Miscellaneous directory with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fty-nine minutes remaining on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00:59: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-(Miscellaneou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files will include a description of each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 were specified in Transfer Option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where from one to ten lines of an extend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) and an indication of its size in Kb (1024 bytes = 1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ay scroll past rather quickly; remember that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 will paus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D  'N' New Files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list newly-uploaded fil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l the board's directories and show you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since your last search. This can save you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looking at the same files over and over.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ll cover all directories on the board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t to do otherwise in the Transfer Options section (P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. As an added time-saver, you can link this comman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can, available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this, choosing N from the Main Menu will firs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the new messages that have been posted since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and then proceed to the file area to also show you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ee Transfer Options abo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E  'P' Set New Files Searc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Files Search command (described above)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last time you new-scanned for new file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ne that was posted to the board after the d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Set New Files Search Date command to re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test scan"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F  'S' Search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lobal search command. You will first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Mask: prompt. Use this to limit your search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example, entering *.doc will caus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those files with the extension of .doc. If you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t this prompt, it defaults to *.*, and shows you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 If you can open a log file from within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use this command to capture a listing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G  '*' List Availab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works the same as the List Message Base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except that instead of listing the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shows you the file directorie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File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A  'B' Batch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IV software handles batch uploads and downloa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other BBS software you may be used to.  WWIV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"batch queue" which holds the filenames for you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send or receive. When you see a file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start the download procedure as usual (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wnload a File) and pick batch as the protocol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the following message, and be returned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dded to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: Files - 1  Time - 00:18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mpt, as can be seen above, tells you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and the time it will take to transfer them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ree to scan other directories and identify files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o the queue. When you've chosen all the files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atch Download, and you'll be presen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: L,R,Q,C,D,U,B,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question mark here will call up a menu tha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. The batch sub-menu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A.1         'L' List File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' Remove File Fro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Q' Quit to File Transf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' Clea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'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B' Bi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: L,D,R,Q,C,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review what you've told the board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and modify the list if necessary. If you're all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Download (or Upload) Files.  You will then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nu whose length will vary depending upon how man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the sysop has installed for your use. 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tocol to be used from the list.  The board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ng-up after the batch transfer is completed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you can walk away and the board will send the fil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log you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B   'D'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used to tell the board you'd like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'll be asked for the filename first. Remember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will not need to enter a filename extension.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current directory for the file you reques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found, the BBS will begin to searc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the file. If the file is found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 will be displayed, as in the exampl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S900.ZIP is given to identify the file I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- 02:39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-(Graphics Programs) 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: VANS9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  : vans9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VANS v9 ANS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ize  : 14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x. time: 0:1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on: 02/2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by: Electric Bil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D/L'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latest version of a terrific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viewing program, with MAN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(?=list, &lt;C/R&gt;=ZMODEM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this screen gives you quite a bi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ile. The transfer time is an estimate onl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th the protocol you choose. Also notice tha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hows that hitting [enter] (carriage return, &lt;C/R&gt;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Zmodem as the protocol. This is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Zmodem has been chosen as the default protoco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ptions, Pg 17). Typing a question mark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vailable protocols; you choose the one you wan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C  'U'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is command to upload a file to the boar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provide a one line description of the file (5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). Please attempt to describe the file accurately, and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ps (unless the sysop requests this). You will then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write what is called an extended descri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ay be up to ten lines in length (54 chars per lin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more fully describe the file you are about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for the protocol to use for the transf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transferred (unless you quit or select B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D   'Z' Upload to Sysop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ploaded to WWIV boards are general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 other people immediately, unless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therwise in the initialization progra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ile privately to the Sysop, choo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Answers to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How can I change my handle and/o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You cannot do this directly at the present ti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change your name or handle, you must a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:  I have moved and have a new phone number.  How ca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hone number that I use at log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Tell the sysop your new phone number, and ask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chan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I have forgotten my password.  How can I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my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If the sysop of the BBS where you have forgot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on a WWIV network, you can send him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ll enough about yourself that he can t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you and not someone else.  Under these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ces, he might send you mail with your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If this occurs, you should chang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time that you log on just in case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happened to see the 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op of the BBS where you have forgot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s not on the network and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personally, you can log on as NEW and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eedback message that you have forgot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assword.  Ask him to delete your old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ive him enough information (name or hand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umber) so that he can find i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When I try to get a file listing of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section, the information scroll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y quickly and is replaced by the menu.  Is t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prevent this?  I have tried P for pause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ast enough to pause the screen befo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What you have mentioned is often a problem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short file list.  If you will go to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he expert status on (Use X at Main Menu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menu will not automatically come up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see the file listing.  If you need a menu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board, just hit ? and on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:  I want to use Zmodem as a transfer protocol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does not offer it as an option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:  Obtain a copy of the DSZ protocol and uploa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  Suggest that he might wish to use i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any goo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 I would like to send mail to a friend of mine i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los.  How do I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You need to know the node number of a Los Angelo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friend uses and either his handle or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address the mail as 155 @3080 if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umber 155 on node number 3080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ddress for him, you need to find out where 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ched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SECTION ONE:  Introduction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  Preparation and Connection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  Logon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  Registration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A   Feedback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B   Logon Message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C   Auto-Message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D   Last Caller's List &amp; Additional Information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4  The Main Prompt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  WWIV Software Organization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6  The Message Editor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7  /HELP and Ctrl-O 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7A    Changing Colors 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SECTION TWO:  Commands from The Main Menu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  Miscellaneous Section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A   Auto-Message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A1    Read Auto-Message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A2    Auto-Reply to Auto-Message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A3    Write Auto-Message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B   View BBS List 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B1    Add to BBS List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B2    Listing of Network BBSes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   Page Sysop 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   User Default Section 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1    Screen Size 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2    ANSI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3    Pause on Screen 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4    Mailbox 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5    Configured Q-Scan 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6    Change Password 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7    Update Macros 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8    Change Colors 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9    Full-Screen Editor 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A    Extended colors 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B    Optional lines 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W    WWIV Registration Number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E   System News and Information 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F   Caller Log for Today 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G   Log Off System 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H   View User List 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I   Voting System 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J   Expert Toggle 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K   Your Personal User Stats 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  Message Base Commands 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A   List Available Subs 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B   New Scan All Subs 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C   Post a Message 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D   New Scan Current Sub 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E   Remove a Message 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F   Scan Message Titles 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F1    Message Base Command Menu 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G   Continuous New Scan 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H   Go to Message Base Number 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  Electronic Mail Commands 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A   Email a User .....................................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B   FeedBack to Sysop 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C   Kill E-Mail you Sent 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D   Read Your Mail ..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4  System Features 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4A   General Text Files 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4B   Transfer Section 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4C   On-Line Programs .................................. 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  Extended Commands 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A   Fast LogOff 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B   Send Multiple E-Mail 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C   Clear Screen 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D   WWIV Version Number 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E   Complete Network Connection Listing 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F   Clear Q-Scan Pointers 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G   Upload a Text File 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SECTION THREE: Transfer Section Commands 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  Miscellaneous 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A   Page Sysop 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B   Extract ARCed File 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   ARC Commands 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1    ARC Menu 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D   LogOff ..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E   Remove a File 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F   Quit to Main Menu 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G   Transfer Options 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G1    Set N-Scan Directories 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G2    Choose Default Protocol 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G3    N-Scan After Message Base 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G4    Scan Extended ..................................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H   Personal User Stats 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I   Display Transfer Menu 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J   Advance One Directory 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K   Retreat One Directory 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  Listing Files 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A   ARC Listing 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B   Find text in Description 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C   List Files in Directory 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D   New File Search 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E   Set New Files Scan Date 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F   Search All Directories 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G   List Available Directories 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  File Transfer Commands 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A   Batch Upload/Download 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A1    Batch Sub-Menu 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B   Download File 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C   Upload a File 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3D   Upload a File to Sysop 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  Answers to Frequently Asked Questions 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2  Table of Contents ...................................  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