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 O M M U N I Q U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Version 1.11 - March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 features of Communiqu� version 1.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Pop  up and pull  down menus  - The main  menu is not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til you press a  command key, the main menu pops up  with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ther menus being pull dow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Infinite dialling  directory size - The  size of the  tele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ory is  unlimited, you  can add  as many  entries as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Full IEMSI  support - Communiqu�   supports IEMSI,  Inter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lectronic Mail Standards  Identification, for fast, automati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gons to computer systems supporting this protoc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Define  up to  10  IEMSI  profiles  for  use  with  logging-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ectable in each dialing directory ent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Full mouse support throughout with ONLINE mouse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Full AVATAR 0+ terminal specification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TTY/ANSI/VT52/VT102/AVATAR terminal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Support for the de-facto ANSI-Music stand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XModem/XModem  1k/Xmodem 1kG/YModem/YModem  G/ZModem  protoc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ppo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Zmodem auto-download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Built Memo  Function -  A mini  editor that  can optionally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ed automatically on start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Support for  fax modems -  When a  fax connects  to your 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uniqu� will automatically run your fax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Overlays -  Communiqu� is  now completely overlaid,  suppo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MS  and EMS  memory,  variable  overlay buffer  size  and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verlay probation reprieval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Type  Ahead   Buffer - Type  ahead whilst  still receiving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the remote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DOS Shell  with full screen or  in windows  with EMS/Disk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wapping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Pick lists  for all prompts  asking for a  filename to load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nd, ie. for file transfers or load keyboard macr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Large Scroll Back Buffer with cut and paste facilit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Built-in keyboard macros with shell and execut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Full  IBM ASCII  translation tables  for  inbound and  out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Auto-save or prompting after changing the set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Auto capture for IEMSI chat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Verbose usage log for call contr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Dialing directory tagging and queue dia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International dialing code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Supports speeds up to 115200 bau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Supports 4 fully configurable com por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Supports the NS16550 series UART FIF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Fully  multitasker   aware  with  time-slicing  for   DesqVie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pView, PC-Mos, TopView, Windows, OS/2 and Double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Full auto-detection of multi-tasker in 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Slots for up to 10 external file transfer protoc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Definable auto-download  string for each  external protocol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tomatically start external protoc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Selectable status 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Optional modem LEDs on the status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An Online Timer and 4 Time Alar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Online warning after x minutes with the Online T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Keyboard and startup password lock for secur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Split screen or full screen chat, automatic when using IEMS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Raw keyboard mode support for programs such as DOORW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Auto-detection of screen write method required: DOS or Dir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Screen saver, hold timer and  exit timer - Each of these tim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set off after a set period of inactiv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Help available on the status line through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much much more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c) Copyright 1993 by Adam Blake and Wandoo Valley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lease read the licensing agreement in COMMUNIQ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