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2                   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ial Port Utilities package on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 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Disk Vendors and Distributors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exclusive copyright holder for the CTS Serial Port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Telecommunication Systems, Inc. authorizes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only in accordance 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Vendors and Distributors should refer to the VENDOR.DO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for complete licens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S Serial Port Utility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s listed in the PACKING.LST text file. If any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CKING.LST text file, or the PACKING.LST file itself, are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 us to obtain a 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he CTS Serial Port Utility package - including all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files and documentation files - CANNOT be mod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Many BBSs customarily add a small text file (advertisement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ch archived file. This text file describes the BBS and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ople that the file was downloaded from that particula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BBSs add a small one-line message with their BB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le is uncompressed.  Either of these methods of men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BBS are acceptable and may be used, provided the CTS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Utility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Computer Telecommunication Systems, Inc. prohib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of outdated versions of the CTS Serial 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ckage, without written permission from Computer Tele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s, Inc. If the version you have obtained is over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12) months old, please contact us to ensure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You may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assemble, otherwise reverse engineer, or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censed program except as provided in this agreement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U.S. Government Information: Use, duplication, or disclosu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U.S. Government of the computer 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is package shall be subject to the restricted righ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licable to commercial computer software as set forth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division (b)(3)(ii) of the Rights in Technical Data and Compu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clause at 252.227-7013 (DFARS 52.227-7013). The Contractor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ufacturer is Computer Telecommunication Systems, Inc, 3847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xwood Road, Suite 1000-A, Duluth, Georgia 30136-6100, US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feel free to contact me at any time if you have any proble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 You may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7 Foxwood Road, Suite 1000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uth, Georgia 30136-6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,2315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e: J.Jerr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