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0914 contains support files for COMMO551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ular San Diego BBSs, Autologon and Protocol macro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4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fference between the macros in MAX.ZIP and M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Autologons.  I highly recommend using the macros in MAX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MIN.ZIP, because the autologons are more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found in MAX.ZIP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 taking care of the Name, Password, Birthdate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ate, Graphics Prompt, Etc.  They are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ll the way to the Main Menu of each BBS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ion does not take you to the Main Menu, it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ut or can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ogons found in MIN.ZIP can bypass the Front-En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y only take care of the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tocol macros were tested in a multitasking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4400 baud modem.  Before adjusting any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sult the applicable documentation.  I hop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these files of benefit!  For the lates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me a line at ArtWorld BBS(619-462-6887) in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ichard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e COMMOFN1-9, COMMOMC1-4, COMMOU1-1A, COMMOU2-2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U3A, COMMOU4A-4O, COMMOU5A-5V, COMM0215, COMM0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613, COMM0801, COMM0822, COMM0830, COMM09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0906 are obso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