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UILD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What is BuildL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program that takes a Pip message area and creates (or updates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list (to be used by Pip Rep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LST area#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filename.ext is the name of the userlist you want to create/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fidouser.lst, or whatever you set in Pip\Setup\Editor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s found in the message area will be added to the user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BuildLst needs Pip*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Is it fr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orks without registration, but if you use it with Pip*, think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Pip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Is it saf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irst release I made to demonstrate the power of MSGOBJ (AP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Base); at least I assure it will not destroy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ny bug to Roberto Piola, 2:334/108.57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What is Pip Ba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 Base is a new message base format created in Italy by Elio Fenoglio and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are stored in a compressed format, and most messagebas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are broken (up to 32768 areas with 32768 messages ea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known (and tested) programs supporting Pip Ba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p* (editor and mail 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pBase (mail 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pReply (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imme-a-point (complete point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Robot Engine (an utility to build your own mail rob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Forward (a program to readdress netmail with wrong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ra (complete BBS and mai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peoples who are working als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Pip (an editor under MS-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rEdit (another message editor under MS-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interested in Pip Base, you may find MessageObject, my Pip Base A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sefu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