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ILE.EXE -- (c)1992 Steve Horrighs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File is a quick and dirty little utility I wro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Logfiles for future use if needed.  In short it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 to todays date (MM-DD-YY format) with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.  Then places that file into a Zip Archiv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file is fairly simple to set up.  At anytime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FILE at the command line to get a summary of option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ill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FILE C:\SF\WORK\CALLERS.LOG LOG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                   ^^^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|    A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you wan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Required) - this is the file that you wish to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 (Required) - the defined extention for the proc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Name (Optional) - this will set the name of the Archive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AC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FILE is distributed under the shareware concept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BACKFILE program as long as it remains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charged.  If you continue to use this program after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please drop me a message, I woul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430/2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:7217/1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217000  CircuitNet   (any sysop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 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ville, IL  62693-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Horrighs and FlatLine Software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 incurred by the user to hardware, software or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while running BACKFILE.  All responsibility lie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, and always have back-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-  Now works with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User can now define the the Arc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will now search the PATH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